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99012190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15364896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