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2501935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2758483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