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39552149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07441436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