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version 1.07 of the RVGNW driver, dated 14-Jun-96.    I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CPL    100VG/AnyLAN Ethernet cards running in OS/2 works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version 1.07, all 100VG/AnyLAN cards shall be run in "I-O"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-- "shared-memory" mode was confusing to many users and did NO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rformance increase.   The old SHARED parameter for PCI card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from the V1.07 driver and should not be used in NET.CF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SA and EISA cards, the user may override the IRQ level programm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 by specifying INT=n in the run-time NET.CFG file, where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IRQ level.   For PCI cards, the IRQ assigned by the PCI BIO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 used, and any INT= parameter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VG/AnyLAN PCI cards may now share an IRQ level with other devices,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  Note that this should be done only on "loaded" system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other way of configuring the system,  as sharing an IRQ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ultiple devices is inefficient and can cost som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he V1.07 driver operates as before  and may be used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.CFG file on systems having only a single 100VG card.   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searches the system for  (a) the first PCI card, (b)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SA card, or (c) an ISA card at address 300,  and the driver initia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s whatever card it finds first.   For multiple-card systems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where different parameters apply, the user must specify a NE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set up a particular car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nstallation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VGNW.SYS driver is designed for use  with Novell's Netware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S/2.    To install the driver, complete the steps outlined by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"Installing the NetWare Requester" in the Netware Request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perform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 Add the following line to the 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=C:\directory\RVGNW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 Edit the NET.CFG file and add the following 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 Driver RVGN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 XXX              (where XXX is the I/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f the adapter.  Note: For E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port is XC38 where X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lot that the adapter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in - 1C38 for slot 1, 2C38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lot 2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 Copy RVGNW.SYS from the distribution diskette into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.  This is usually \NE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)   Make sure that the adapter and cabling are installe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reboot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 Revision History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.05:  Minor corrections to the re-initialization lo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.06:  Added PCI card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.07:  Deleted "shared-memory" mode, corrected PCI card-scan logi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