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22 of the RVG386 driver, dated 6-Apr-96.  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PL    100VG/AnyLAN Ethernet cards running on NOVE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both NOVELL version 3 and NOVELL version 4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22,  the driver will run the various 100V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u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ISA cards will always be run in "I-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Standard PCI cards will always be run in "I-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"Bus-master" PCI cards  will run in "bus-master"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the IOMODE keyword is specified, "I-O"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ld "shared-memory" mode  has been removed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driver (it did not improve ISA/EISA performance and in fact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PCI cards!).     Note also that, for EISA and "bus-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used of "bus-master" mode is highly recommended due to it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 ("I-O" mode should only be used  for diagno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th these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G386 driver must be loaded from the Novell server console 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VG card may be used, as per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or NetWare 3.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A:[path]LSLENH</w:t>
        <w:tab/>
        <w:tab/>
        <w:t xml:space="preserve">     (Automatically loa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ATCHMAN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A:[path]RVG386 [parameters]     (Automatically loads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nd  ETHERTSM.NL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:[path] sub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at these modules 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use with NetWare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orkstation is logged onto the server,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NetWare 386 V3.X modules  from diskette to the 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e ser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G386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checks the SYS:\SYSTEM directory  while loading 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determine  that the above NLM modules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 The files LSLENH.NLM,  PATCHMAN.NLM,  TOKENTSM.NL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M.NLM are usually provided by Novell but are also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0VG driver diskett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plan to load Novell's MONITOR.NLM, make cer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1.72 or later.    Prior version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odules and will cause the server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or NetWare 4.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s RVG386.LAN and RVG386.LDI from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:\SERVER.4X subdirectory on the server.  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ovell's INSTALL routine,  or you may enter 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:\SERVER.4X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C:\SERVER.4X\RVG386 [parameters]</w:t>
        <w:tab/>
        <w:t xml:space="preserve">     (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modules MSM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ETHERTSM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NLM files provided on the diskette are on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etWare version 3 and MUST NOT be used with version 4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loading LAN drivers, refer to the "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ion"  or the  "NOVELL NetWare Installation and Up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 The parameters available for the RVG386.LAN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base I-O port address of a card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,  the driver displays a list  of I-O addres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VG cards present and lets the operator pick a car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I-O address.   For PCI cards, the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number from 0400 to FF00 in increments of 010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wer two digits must be 00 for PCI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a "bus-master" PCI card  to use "I-O" mode,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"bus-master" mode.     For all other cards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.      Use of this parameter is NOT RECOMMEND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ing diagnostic work, as "bus-master" mode give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override for the interrupt level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PROM chip of ISA cards.    Use o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, except when doing diagnostic work (the card's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rogrammed by the user with a suitable interrup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confusion and system conflicts).     For PCI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will be ignored, since PCI cards must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assigned to them by the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rame type that the driver will use. 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thernet_802.2, Ethernet_802.3, Ethernet_II or Ethernet_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arameter is omitted, Ethernet_802.2 fram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unique name of up to 17 characters for a board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override to the node address  programmed in a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PROM.    This must be a hexadecimal number from 00000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FFFFFFFFFF;  note that the low-order bit of the first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zero.     Use of this parameter is NOT RECOMMEND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 -- if a different "locally-administered"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, the user should program that address into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PROM, to avoid confusion and system conflicts.    If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er is omitted, the EEPROM node addres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1.22 driver is for use with a "bus-master"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"bus-master" mode,  the driver will reserve 30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input buffers (ECBs) for each card's input requirement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eded for the PCI cards, whose controller chips have only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buffers (12K of which is used by the driver for transmis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ed additional CPU memory buffers to avoid losing inp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  of Novell servers  running the V1.2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nfigure the server with additional packet-input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, especially when multiple 100VG "bus-master"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single server.   Highly-loaded Novell servers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0 packet-input buffers allocated for each 100VG "bus-master"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server to do input processing while yet mor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-- Revised keyword and card-scanning routines.   Removed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I-O timeouts.    Reworked driver to Nov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driv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-- Corrected interrupt-entry and PCI-scan routines.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le-disconnect test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-- Added full multicast-packet inpu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-- Changed send-complete logic for frames issued wh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active (i.e. broken cable, driver "down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-- Revised interrupt logic to fix high-speed I-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-- Added support for "bus-master"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- Corrected 10-MB problems with "bus-master"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- Corrected PCI setup error with Novell V4.x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- Deleted "shared-memory" logic for all cards.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init logic and "bus-master" PCI card latency tim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