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  TMENU/TCOPY PRODUCT ENHANCEMENT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  3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PY  3.4  provides a number of enhancemen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cludes:      Archive    2125S, 21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emar    QicBac 3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iper    CP-150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win      6150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dberg   TDC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c       MT2ST/20S, 45S, 45S2, 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tek    5125ES, 5150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at which files are recovered 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ew functions were added to TMENU: DOS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 Verify  Off.   These functions enabl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TCOPY verify option on or off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up command processor now accept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the /V/L options in combination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 to back-up, verify, and list the tap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PY now recognizes hidden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dden files.  Hidden files are not backed up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ny files in a hidd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e file function on TMENU previousl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nd command to locate files in a TCOPY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now performed directly by TCOP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Not Found" message is display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PY now supports Tape Volume Labels, which includ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, creation time and date.  Version 3.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files backed-up with previous versions of 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MENU/TCOPY manual has been newly revi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now includes many screen examples and more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mer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PY has added a utility to format tap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emar QicBac 350S Tape Un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