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100VG LAN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INDOWS-FOR-WORKGROUPS VER.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100VG NETWORK DRIVER FOR A N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100VG network driver for a new Windows,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instruction for "Windows Setup" procedure until a "Network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"Networks..." button for installing the network adap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Install Microsoft Windows Network:" and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"Driver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Add Adapt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"Unlisted or Updated Network Adapter" item bar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ystem prompts you to insert driver diskette and enter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ert the driver diskette into drive A: and enter A:\WFW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ollowing three items appear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P16I 100VG ISA LAN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P32E 100VG EISA LAN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P32PCI 100VG PCI LAN Adap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right one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DPxxx 100VG xxx LAN Adapter [NDIS2]" bar appears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S2 driver to be used and copied into your 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"Setup" button to review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gnore the system pre-defined "Hardware Settings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step, you may select the "Driver type". Either "Real Mod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" or "ODI driver"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f you want to change any configuration other tha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EEPROM, you may select "Advanced" button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go to step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Advanced" option is available only when "Real Mode NDIS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. If "ODI Driver" is selected, you must modify your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configuration or use KVGSETUP program to change the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"OK" button to complete "Setup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lect "Close" to finish "Driv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Now, the network adapter and driver have been added into you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follow the instruction for the rest Window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100VG ADAPTER AND NETWORK DRIVER TO YOUR EXIS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Windows for Workgroups 3.11 has been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thout any network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ither NDIS2 driver or Netware ODI driver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DI driver is used, you have to start Netware DOS client softwar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ndows for Workgroup 3.11. Refer to \DOS\install.doc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 for more information on how to setup the Netware DO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ing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only describes how to setup the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0VG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the 100VG LAN adapter in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the adapter installation, 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sure your computer i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 your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"Program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"Network Setup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"Driver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"Add Adapt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"Unlisted or Updated Network Adapter" item bar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ystem prompts you to insert driver diskette and enter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nsert the driver diskette into drive A: and enter A:\WFW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following three items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P16I 100VG ISA LAN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P32E 100VG EISA LAN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P32PCI 100VG PCI LAN Adap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right one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lect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"DPxxx 100VG xxx LAN Adapter [NDIS2]" bar appears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S2 driver to be used and copied into your 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elect "Setup" button to review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gnore the system pre-defined "Hardware Settings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step, you may select the "Driver type". Either "Real Mod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" or "ODI driver"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f you want to change any configuration other tha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EEPROM, you may select "Advanced" button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go to step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Advanced" option is available only when "Real Mode NDIS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. If "ODI Driver" is selected, you must modify your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configuration or use KVGSETUP program to change the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elect "OK" button to complete "Setup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elect "Close" to finish "Driv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Now, the network adapter and driver have been added into you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Follow the on-screen instruction to complete "Windows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