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ing the driver for IBM LAN Server 4.0 and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ing the driver for IBM LAN Server 4.0 DOS L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ing the driver for IBM LAN Ser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nstalling the driver for IBM LAN Server 3.0 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ing the driver for IBM LAN Server 4.0 and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 IBM LAN server, select or run MPTS (Multi-Protocol Transpor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Press &lt;Configure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From the "Configure" dialog box, select &lt;LAN Adapters and Protocols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Press &lt;Configure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When "LAPS" dialog box is displayed, remove the current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from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Since the KTI 100VG LAN adapter is not in the adapter list, press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Insert the KTI 100VG LAN adapter driver diskette into floppy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Specify the drive and path for the driver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IBMLS\OS2\DP16I   for DP16I/DP16I2 ISA adap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IBMLS\OS2\DP32E   for DP32E/DP32E2 EISA adap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IBMLS\OS2\DP32PCI for DP32PCI/DP32PCI2 PCI adap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"KTI 100VG ISA LAN Adapter", "KTI 100VG EISA LAN Adapter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TI 100VG PCI LAN Adapter" will be moved into the adap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ghlight your 100VG LAN adapter. Then press &lt;Add&gt; button to ad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nfigur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dd the required protocols for the adap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Press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Press &lt;Close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Press &lt;Exit&gt; button to complete MP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The installation of the KTI 100VG LAN NDIS 2.01 driver for IBM LAN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ing the driver for IBM LAN Server 4.0 DOS L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opy KTI 100VG NDIS 2.01 driver and installation file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C:\NDIS2 directory on the hard disk for the KTI 100V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stallation files. Insert the driver diskette into th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following 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C:\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\IBMLS\DOS\*.* C:\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Install IBM LAN Server 4.0 DOS LAN Servi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ert "IBM LAN Server DOS LAN Services Disk 1"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drive and enter the following 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en the installation program asks where the OEMSETUP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, answer with the path name where the HP driver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n step 2.  In this example,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n, follow the instructions on the screen and refer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Server 4.0 DOS Services Installation Guide, when nee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Let the installation program automatically updat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OEXEC.BAT files to add the necessary command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LAN Services program every time the 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computer to have the changes in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IBM LAN Server 4.0 DOS LAN Services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ing the driver for IBM LAN Ser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sert the KTI 100VG LAN driver diskette into floppy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In IBM LAN server, select or run the LAPS (LAN Adapter and Protoco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From the IBM LAPS dialog box, choose the &lt;INSTALL&gt; butt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I 100VG LAN adapter for the IBM LAN Serv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Specify the drive and path, A:\IBMLS\OS2, to the KTI 100VG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After installing/copying the appropriate NIF files from the driv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APS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Select the &lt;Configu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Choose the &lt;Configure LAN transports&gt; option and select &lt;Contin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When Configure Workstation dialog box is displayed, re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rom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Choose the one of the "KTI 100VG ISA LAN Adapter", "KTI 100VG EISA LAN Adapte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TI 100VG PCI LAN Adapter" selections from the list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&lt;Add&gt; to add the KTI 100VG LAN adapter to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ghlight the appropriate protocols in the Protocol list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&lt;Add&gt; to add them to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Choose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installation of the NDIS 2.01 driver for IBM LAN Serv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stalling the driver for IBM LAN Server 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Use DXMAID to install the protocol and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Requester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Select WD driver as a temporary driver. Later, replace it with KTI 100V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XMAID program created a sub-directory \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opy KTI 100VG LAN adapter NDIS driver kvgnd2.dos from directory \IBML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Edit the CONFIG.SYS to remove WD driver and insert pcntnd.dos dri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\lsp\protman.dos /I:\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-&gt; device=\lsp\kvgnd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\lsp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\lsp\dxmj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Edit the PROTOCOL.INI to remove WD driver section and insert [KTIV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ection. All bindings that refer to WD driver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ing to [KTIVG]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ROTOCOL.IN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TMAN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XMJ0MOD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o KTIVG -&gt;    Bindings = KT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CB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RATE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GGYBACKACK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GRAMPACKE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PELIN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TRANSMI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X5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KTIV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name = kvgnd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SLO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BOAR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MODE =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MODE =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    RAMADDRESS = 0x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Now, your computer has been configured to use KTI 100VG LAN Adap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LAN Serv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