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High Priorit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TI 100VG ISA, EISA and PCI LAN adapters provide the ability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igh priority operation on those computers tha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iority operation on a 100VG LAN provides an end node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Only specific types of applications require hig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In order not to block the 100VG bandwidth by high priority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consult your network administrator and obtai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tting your computer to use high priority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ollowing considerations in design and configu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Only those end nodes (clients or servers) that require real-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-critical access, may be configured for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nodes that transmit bursts of network traffic, such as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ata base access, should be configured for normal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nd nodes that are manually configured for high priority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quest high priority access to the network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Remember to configure the end node back to normal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hen you finish the high-priority-demand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imit the amount of bandwidth for high-priorit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s in Network Operating systems and application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to automatically determine the priority level on a per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, configuring high priority for time-sensitive applications an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for regular network access applications.  However, for the tim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software does not exist so you must configure your adapter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onfiguring your adapter for high priority transmission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nsmission as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rs provided in this driver diskette transmit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priority when the adapter is configured for normal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ll packets as high priority when the adapter is configured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You can manually configure priority level using the key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fined for the drivers. But, before using the priority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rs, you must consult your LAN administrator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KVGODI.COM and KVGODIBM.COM drivers provide a "PRIORITY"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ority level for the packet transmssion. With no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normal priority 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keyword in NET.CFG for high priorit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ime-critical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river KVG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ITY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river KVGOD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ITY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ree the high priority bandwidth for the net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onfigure you computer back to normal priority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time-critical application. Please unload your network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NET.CFG file to set the priority back to normal and loa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NET.CFG file can be modifi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river KVG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PRIORITY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river KVGOD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PRIORITY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river KVG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ITY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river KVGOD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ITY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\DOS\INSTALL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etware server drivers (KVGNW.LAN and KVGNWBM.LAN) provide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transmission priority. The parameter name is "priority"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priority=high" is specified in the driver command line, all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s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high priority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KVGNW priority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KVGNWBM priority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igh priority transmission is no longer required, unload the driver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gain with no "priority" parameter specified. O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ority=normal" in the driver command line. See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KVG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KVGNW priority=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\NW4X\INSTALL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