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TI 100VG LAN ADAPTER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ette supports the following 100VG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16I     100VG ISA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32E     100VG EISA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32PCI   100VG PCI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16I2    10/100VG ISA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32E2    10/100VG EISA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32PCI2  10/100VG PCI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kette, DP16I and DP16I2 are referred to as "ISA adapter". DP32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32E2 are referred to as "EISA adapter". DP32PCI and DP32PCI2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"PCI adapter" in all documentations of this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ette contains the following program an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setup program - kvg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I drivers for Netware DOS client --------------- kvgodi.com, kvgod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I drivers for Netware OS2 client --------------- kvgod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re 3.12/4.x Server MLID driver -------------- kvgnw.lan, kvgnwbm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IS2 driver for DOS/Windows for Workgroup 3.11 -- kvgnd2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IS2 driver for OS/2 IBM Lan Server 4.0 --------- kvgnd2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IS3 driver for Windows NT 3.5 ------------------ kvgntnd3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IS3 driver for Windows 95 ---------------------- kvg95nd3.v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driver for DOS applications --------------- kvgpk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also provides the associated installation inform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a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cessfully installed the 100VG adapter driver,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ystem and loading the driver, make sure the link between the 100V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and the 100VG hub is active. "Active" means the cable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nd the 100VG hub is in operation. Otherwise, the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ain "no cable" and escape from being load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paters and operating modes supported by each program ar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   ------- ISA adapter -----  --------- EISA adapter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      i/o-mapped  memory-mapped  i/o-mapped memory-mapped bus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----------  -------------  ---------- 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setup.exe      yes          yes           yes 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odi.com        yes          yes           yes          yes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odibm.com       -            -             -            -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nw.lan         yes          yes           yes          yes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nwbm.lan        -            -             -            -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nd2.dos        yes           -            yes           -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nd2.os2        yes          yes           yes          yes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ntnd3.sys      yes          yes           yes          yes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odi.sys        yes          yes           yes          yes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95nd3.vxd      yes          yes           yes          yes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pkd.com        yes          yes           yes          yes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         PC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      i/o-mapped 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setup.exe      yes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odi.com        yes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odibm.com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nw.lan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nwbm.lan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nd2.dos        yes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nd2.os2        yes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ntnd3.sys      yes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odi.sys        yes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95nd3.vxd      yes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pkd.com        yes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NOTE BEFORE LOADING ANY 100VG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cessfully installed the 100VG adapter driver,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ystem and loading the driver, make sure the link between the 100V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and the 100VG hub is active. "Active" means the cable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nd the 100VG hub is in operation. Otherwise, the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ain "no cable" and ESCAPE from being load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ette is organiz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Fil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-------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redame.doc      General introduction to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!ktn0001.cfg    EISA configuration file for IS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!ktn0011.cfg    EISA configuration file for EIS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priority.doc    Information for using high priorit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pci&amp;emm.doc     Information for DP32PCI and EMM386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chnote\*.txt          The technical notes for installing the 10/100VG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lat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up\  kvgsetup.exe    Configuration setup program for ISA, EISA and PCI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gsetup.doc    Information about kvg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s\    kvgodi.com      Dos ODI driver for ISA, EISA and PCI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i/o-mapped mode or memory-mapp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godibm.com    Dos ODI driver for EISA adapter using bus-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godi.ins      Information file for Netware 3.12/4.x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ent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godibm.ins    Information file for Netware 3.12/4.x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ent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doc     Information file for kvgodi.com and kvgod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.cfg         Sample file for 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s2\    kvgodi.sys      OS/2 ODI driver for Netware OS/2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doc     Information file for kvgodi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.cfg         Sample file for 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slanman.dos            Microsoft Network Client driver for ISA, E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I adp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slanman.os2            Microsoft LAN Manager driver for ISA, E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I adp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w311\  *.nlm           Loadable modules required for loading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 Lan driver - kvgnw.lan and kvgnwbm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w312\  kvgnw.lan       Netware 3.1x/4.x server driver for ISA, EISA an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pter using i/o-mapped mode or memory-mapp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gnwbm.lan     Netware 3.1x/4.x server driver for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pter using bus-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doc     Information file for kvgnw.lan and kvgnwbm.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w4x\   kvgnw.lan       Netware 3.1x/4.x server driver for ISA, EISA an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pter using i/o-mapped mode or memory-mapp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gnwbm.lan     Netware 3.1x/4.x server driver for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pter using bus-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gnw.ldi       Installation file for Netware 4.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load install" process for loading driver kvgnw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gnwbm.ldi     Installation file for Netware 4.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load install" process for loading driver kvgnwbm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doc     Information file for kvgnw.lan and kvgnwbm.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nlm           Loadable modules required for loading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 Lan driver - kvgnw.lan and kvgnwbm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dis.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gnd2.dos      NDIS2 driver for DOS and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.ini    Protocol.ini file for kvgnd2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dis.os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gnd2.os2      NDIS2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.ini    protocol.ini file for kvgnd2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 kvgnd2.dos      NDIS2 driver for Windows-for-Workgroup 3.1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emsetup.inf    oemsetup file for wfw311 lan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doc     Information file for installing kvgnd2.dos for wfw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innt\  oemsetup.inf    oemsetup file for Windows NT Lan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gntnd3.sys    NDIS3 driver for Windows 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tivg.hlp       help file for kvgntnd3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in95\  netktivg.inf    setup file for Windows 95 Lan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g95nd3.vxd    NDIS3 driver for Windows 95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cket\ kvgpkd.com      Packet driver for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doc     Information file for installing kvgpk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bmls\  install.doc     Information file for installing the driver for IBM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 and LAN Servi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bmls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gnd2.dos      NDIS2 DOS driver for IBM LAN Service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emsetup.inf    oemsetup file for NDIS2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gisa.nif      Information file for the ISA adapters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geisa.nif     Information file for the EISA adapters and NDIS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gpci.nif      Information file for the PCI adapters and NDIS2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bmls\os2\dp16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gisa.nif      Information file for the ISA adapters and NDIS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gnd2.os2      NDIS2 OS/2 driver for IBM LAN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bmls\os2\dp32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geisa.nif     Information file for the EISA adapters and NDIS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gnd2.os2      NDIS2 OS/2 driver for IBM LAN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bmls\os2\dp32pc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gpci.nif      Information file for the PCI adapters and NDIS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gnd2.os2      NDIS2 OS/2 driver for IBM LAN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0 (950114)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   ------- ISA adapter -----  --------- EISA adapter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      i/o-mapped  memory-mapped  i/o-mapped memory-mapped bus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----------  -------------  ---------- 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setup.exe      yes          yes           yes 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odi.com        yes          yes           yes          yes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odibm.com       -            -             -            -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nw.lan         yes          yes           yes          yes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nwbm.lan        -            -             -            -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nd2.dos        yes           -            yes           -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 (9503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upports NDIS3 driver for Windows NT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   ------- ISA adapter -----  --------- EISA adapter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      i/o-mapped  memory-mapped  i/o-mapped memory-mapped bus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----------  -------------  ---------- 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setup.exe      yes          yes           yes 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odi.com        yes          yes           yes          yes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odibm.com       -            -             -            -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nw.lan         yes          yes           yes          yes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nwbm.lan        -            -             -            -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nd2.dos        yes           -            yes           -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vgntnd3.sys      yes          yes           yes          yes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.0 (9505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upports new release of the 100VG PCI LAN Adapter - DP32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   PC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      i/o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vgsetup.exe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vgodi.com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vgodibm.com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vgnw.lan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vgnwbm.lan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vgnd2.do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vgntnd3.sy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.0A (9505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pdate the installation file for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pdate bugs found in the MLID files for Netware 3.12 and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network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pdate the installation document file for the "/BUSTYPE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etware 4.1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.0B (9506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pdate the KVGODI.COM file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.10 (9506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x the bug found in the KVGNW.LAN file under Netware 4.0x (no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pdate the KTIVG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.11 (9506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pdate bug found in KVGNW.LAN file for DP32PCI. This bug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workstation from booting if DP32PCI Adapter is used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pdate bug found in KVGODI.COM file for DP32PCI multica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 Promiscurous function in KVGODI.COM for Lan Analyz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.20 (9508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 the directory \win95 support for Microsoft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 the directory \nw311 support for NetWare server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 the directory \ibmls support for IBM 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 the directory \artisoft\os2 support for Lantastic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dd directory \mslanman.dos and \mslanman.os2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Fix the bug found in the kvgodi.com and kvgnw.lan for DP16I and DP3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curou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ix the bug found in the kvgnw.lan during very heavy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Fix the bug found in \setup\kvgsetup.exe for few PC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Update kvgnw.ldi and kvgnwbm.l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Update \winnt\oemsetup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.30 Beta 1 (9510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upprot new 10/100VG adapter models - DP16I2, DP32E2 and DP32PCI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 the directory \os2 to support Netware OS2 Clien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 the directory \packet to support packet driver f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 \nw312\msm31x.nlm and \nw312\ethertsm.nlm files to fix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vgnwbm.lan problem in the Netware 3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dd the directory \ibmls\os2\dp16i, \ibmls\os2\dp32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bmls\os2\dp32pci to support 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 \technote directory to hold the technical notes tha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fer to before installing the adapters and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.40 (9605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x the bug found in the kvgpk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pdate kvgnw.lan to improve 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 the directory \apple to support Apple Power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 the directory \sco to support SCO Open Serv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