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re for loading KTI Networks' 100VG Any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O OpenServer (Releas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up KTI 100VG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oot your machine with DOS (version 3.0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Run KVGSETUP to 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oot your machine with SCO OpenServer (Release 5) and logi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Start X Windows by typing "startx &amp;". If your system can't ru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, you can run SCOADMIN instead to load and configure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the software package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Open "Software Manager" by double clicking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Go to "Software" --&gt; "Install New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t asks "What host do you want to install from ?", Select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) A new window pops up to let you select media device, please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 disk for 100VG, then select "Floppy Disk Drive 0 (or 1)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It displays "Installing: KTI 100VG Adapter Driver (Version 2.0.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want a FULL or PARTIAL installation", select "F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After the software is installed, "KTI 100VG Adapter Driver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with other install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Open "System Administration" --&gt; "Networks" --&gt;"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Goto "Hardware" --&gt; "Add new LAN adapter". SCO will detect an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0VG EISA and PCI adapters automatically. If the adapter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ly, then highlight it and select "Continue", skip to step 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adapter you have installed in your machine is no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, select "Configure hardware not listed above"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 list of all supported network adapters, select on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I 100VG  IS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I 100VG  PC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TI 100VG EISA Adap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adapter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) ISA adap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I/O address based on the setting you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VGSETUP. If there is only one 100VG ISA adapter installed,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lect "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ot number is required. SCO shows the slot number when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100VG EIS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I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PCI bus number and device number are required. SCO shows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device number when it detects a 100VG PCI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the driver is configured, SCO will let you add protocol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y one. If you want to access Novell server from SCO, both "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/SPX" and "SCO Gateway for Netware" are required, al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work number for "SCO IPX/SPX" matches the rela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Novel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required, the adapter can be set to work in high prior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, highlight the adapter first, go to "Hardware" --&gt; "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configuration" --&gt; "Advanced options", select "high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stand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-link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xit from "Network Configuration Manager"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-link the kernel now. Choose yes,  set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oot by default, and rebuild the kerne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Each time when the system reboots, it displays one line for each 100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     address         vector  dma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kvg        0xE800-0xe81F   5       -       I/O mapped 00:40:f6:f8:80: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comment is "NO KTI BOARD PRESENT", you need t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again, make sure it matches the setting in KVG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f you have more than one 100VG adapter installed i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to remove one, we suggest you remove all adapters fir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twork Configuration Manager", then reinstall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