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-8834P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SHINE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8834P.EXE    LCS-8834P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BIOS.EXE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LCS8834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LCS883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LCS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LCS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LCS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