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830243363"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1533609833"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255948633"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