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059379420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85970372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