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2090776636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623294293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4T10:37:00Z</dcterms:created>
  <dc:creator>William J. Vanca</dc:creator>
  <dc:description/>
  <dc:language>en-US</dc:language>
  <cp:lastModifiedBy>William J. Vanca</cp:lastModifiedBy>
  <dcterms:modified xsi:type="dcterms:W3CDTF">1995-07-14T10:37:00Z</dcterms:modified>
  <cp:revision>2</cp:revision>
  <dc:subject/>
  <dc:title>Mwave Applications Programmer's Guide</dc:title>
</cp:coreProperties>
</file>