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184"/>
        <w:gridCol w:w="1184"/>
        <w:gridCol w:w="1184"/>
        <w:gridCol w:w="1184"/>
        <w:gridCol w:w="1634"/>
        <w:gridCol w:w="734"/>
        <w:gridCol w:w="975"/>
      </w:tblGrid>
      <w:tr>
        <w:trPr/>
        <w:tc>
          <w:tcPr>
            <w:tcW w:w="8288" w:type="dxa"/>
            <w:gridSpan w:val="7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4P895GRN (4x72pin) MB CPU Jump Setting selec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PU selection (JP8, JP9, JP15, JP16, JP17, JP18, JP19, JP20, JP23, JP26, JP27, JP28, JP29, JP30, JP31, JP32, JP36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PU TYP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86S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86D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L-486S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L-486D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INTEL 486DX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MD 3.3V CPU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 : 3X CLK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2-3 : 2X CLK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1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: 3X CLK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1-2 : 2X CLK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2-3 : 2.5 CLK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2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2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LOS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LOS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LOS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2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LOS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LOS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LOS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2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3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3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3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3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LOS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79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934"/>
        <w:gridCol w:w="1379"/>
        <w:gridCol w:w="1214"/>
        <w:gridCol w:w="2249"/>
      </w:tblGrid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PU TYP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MD 3.3V Enhance CPU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MD 3.3V X5-133  CPU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24D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YRIX 486 DX CPU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CYRIX 5X86 3.3V CPU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CYRIX M1 3.3V CPU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V CPU : 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3V CPU : 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OPEN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OPEN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LOS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LOS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LOS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LOS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LOS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LOS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 : W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2-3 : W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 : W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2-3 : W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1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 : 4X CLK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2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2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LOS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LOS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LOS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2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LOS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LOS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LOS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 : M7 1X CLK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2-3 : M7 2X CLK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2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3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3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3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3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"WB" stand for Write bac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"WT" stand for Write Through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2-05T16:51:00Z</cp:lastPrinted>
  <cp:revision>0</cp:revision>
  <dc:subject/>
  <dc:title/>
</cp:coreProperties>
</file>