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�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eute hier sind die neusten Charts.  Diesmal  sind  einige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angen als das letzt mal (�chts). Ich hatte genau 834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ugeben. Das war vielleicht eine Sau-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seine Charts zu einem  anderen  Knockout-Member  schickt,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vergessen, seinen Namen irgendwo auf den Votesheet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r nicht drauf steht, kann ich auch keine Gr��e los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mitgemach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tar of S.N.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om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ger Sch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R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o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we G�dd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waren, noch'n paar mehr, aber ohne Namen.  Selbst  schuld!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zten Ausgabe  habe  ich  geschrieben,  da�  jeder,  der  2  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en hat in den Charts ist. In einem Fall habe ich mich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au daran gehalten. Der Kalauer des Monats geht an  Surfin' B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bald. Beide haben  bei  der  besten  Crackergruppe  f�r  Bahl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C.... gestimmt. Applaus, applaus..... so was geht nat�rl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onsten hat sich das Gesamtbild etwas  durch  die  �berlinger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t. Gibt es auch jemanden in der Szene, der keinen Punk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rt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mir seine Charts und einen frankierten R�ckumschlag m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t, bekommt von mir wie immer die neuste 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e Charts k�nnt Ihr an mich oder jeden anderen von Kn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ger Auern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kwiesenstr. 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22 Oberas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0911/69 2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0911/69 960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te keine Charts per Fax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