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 ME A GIMMI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SCH - Simulation eines Feuchtbioto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erlaube  mir, v�llig  tabulos  einen wirklich  scharfe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s  der  sympathietr�chtigsten Shareware-Games 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2 zu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gesagt geht  es in  diesem Spielchen  um 3  Dinge : Gimm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mmicks, Gimm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kt�r dieses G�ms ist  ein raffiniert gezeichneter Frosch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hn aus Tierversuchslabors  und Zoo 's  kennt. Dieser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27  Ebenen k�mpfen  oder  faiten. Zu  Beginn kann  der J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5 Levels w�hlen, beginnend mit dem leichtesten : Blu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nger, Amateur, Profi,  Gonzo, Crack.  In allen  Ebenen ge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um, da�  besagter  Frosch  entweder alle  diese  wei�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enden Punkte,  welche Fliegen  darstellen sollen,  fri�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 und wieder auftauchende Libellen zu fangen. (wie innovativ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res berechtigt,  eine Ebene  weiterzuspringen.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jedem einzelnen spare  ich mir, und das  besser, als das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ngt. Infos  zu  jedem Level  erh�lt  man durch  Bet�t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Frog  kann  allerdings  w�hrend  des  Spiels  Hilfsmit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pruch nehmen. Diese  nennen sich Gimmick.  Mit dem "Nagel"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in einem  der riskantesten  Levels eine  Walze beseitig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unser Frog ansonsten zerquetscht werden w�rde. Mit dem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lhelm" kann er in einen der ersten Level das Zertrampel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 Menschenfu�  verhindern.  In   einem  Level  mu�  der 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�bergehend   untertauchen,   dazu   hilft   ihm   das  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uerstoff" weiter.  Und  so  ungef�hr verh�lt  es  sich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Gimmicks. Das wird  f�r den User  ganz spa�ig. Die Gim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schen in  Gestalt eines  kleinen  roten Wesens  so immer  m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en Abst�nden am oberen Bildschirm entlang, unser Frog mu� 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chnappen.  Es  gibt  auch  die  M�glichkeit, 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gimmicks  ein   gew�nschtes   Gimmick  zu   verewigen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tauschen  oder  wegzuwerfen.  Unser  Frog  kann  auch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n gr�nen Planierraupen  an den  Bildschirmr�ndern f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sen, hat er jeweils  4 davon, taucht  ein Frogweibch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auf,  nun  kann  sich  der Frog  vermehren,  indem 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b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ter besteigt  (pfui, pfui!),  und  mit diesem  weiterh�pft.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 Frog  mal  das  Gimmick "Hormon"  erwischt,  ist  vor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ung  zu   warnen  !!!   Dann   wird  aus   unserem  ker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m�nnchen ein Frogweibchen, und  damit ist jede M�glichke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igst beschriebene Vermehrung g�nzlich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der Juser keine Lust mehr  auf das Geh�pfe und Vertilg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nat�rlich jederzeit dieses Spiel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chlie�t sich nach Auswertung und eventueller Eintrag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-Skor-Liste eine Statistik  �ber die Todesf�lle  der Fr�sch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herigen   Spielverlauf   an.   Es   folgt   nun   ein   �u�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llsreicher Abspann.  Dieser geht  eine  ganze Weile, 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witzig  gemacht. Die  Namen  darin k�nnen  mittels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  ver�ndert  werden.  Jedenfalls  wie  ich  finde 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n Shareware-Games, selbiges  avancierte an meiner Ex-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e der  Zeit zum  Kultspiel. Es wurden  bei einigen Spie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iger  Zeit ernsthafte  Auswirkungen registriert.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"kleinen  roten  Dingern",   die  an  der  Wand  herumflo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ichtet.  Bei   Anfrage  an   diese   S�chtigen,  was   sich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eimnisvolles in ihren Taschen  befindet, antworteten diese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st und aufrichtig : "Meine Gimmicks, was sonst ?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rit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imo G�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irecte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imo G�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