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World 2/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Installieren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Quelllaufwerk  Zielllaufwerk  Zielpfad        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World ist Freeware und darf im Originalzustand weiterkopier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Mailboxen und Hndler ver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Letzte in Kr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4YouCD wird nicht weiter getestet, da sich auf ihr nur noch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uninteressante Programme befinden. Wenn dennoch Interesse be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, bitte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 die PC-World 2 haben ganze 2 Leutchen (Dominik Neuberger und Mar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feiffer) Texte eingeschickt. An beide meine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nk. Da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ochene Spiel Indy500 geht an Dominik Neuberger. Herzlichen Gl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. Nicht traurig sein, Markus, vielleicht klappt's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. Dominik hatte das gewisse Losglck. Dieses Mal gibt's br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ble Soccer zu gewinnen. Also Leute, haltet euch ran und 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 Wohlhaup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