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HTUNG: Diese Datei wird nicht mehr gepflegt! -&gt; SNMP_NW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PSNMP - SNMP subagen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PSNMP [-q] [-v[:n]] [-f:&lt;log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PSNMP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PSNM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PSNMP.NLM implements a SNMP subagent to NetW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implementation of the vortex ICPCTRL.M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tr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nly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ore messages. Standard-value is '2' if ':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all messages to this file. Standard is stder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'-f' is specified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brief online-help. The NLM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version of the module. The NLM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SNMP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default of a log file. As standard, no logg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. If a log file is specified, there will b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copied to, but also all possibly intere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would someone use a log file? A background proces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to display something to 'stderr' or 'stdout'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interface) as it is not connected to any scre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log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never deleted, so check on a regular bas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ets to large. If so, remember that this file is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fore can't be deleted until ICPSNMP is stopped (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PSN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tus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Sch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PSNMP.exe (similar software for OS/2 2.x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(hope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4-1998 -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GDT6200 (Fibr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Ultra2-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4-1997 -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GDT6000C (PLX-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GDT6100 (RP-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08-1996 -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caused the server to ab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ity-level was 2 or greater and SNMP-manager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array-drives now also show u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-drive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endless-loop"-bug that occ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MP-agent-requests when real array-driv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pool-hot-fix-drives added (thoug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ata-fields in the MIB. Pool-hot-fix-driv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ppear inside the array-drive-leve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dump-feature (only available in debug-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-1996 -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server abends on multiple load/unload"-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03-1996 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age of Verbose u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bject IDs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ps tested and approv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se Datei wird nicht mehr gepflegt! -&gt; SNMP_NW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