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stunning business cards with WYSIWYG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True 32 bit Windows 9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Full support for Win95 features including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d Expert with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X, WMF, BMP graph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 and drop, WYSIWY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x, line, circle, graphic and text and fi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alignment and marg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ed, trouble fre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AM, Win, 95, Business, Cards, WYSIWYG, BMP, PCX, W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iler, if reque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support by phone,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grades to all releases up to the next major version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