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Drag And Zip For Windows 95/NT (R) Copyright (C) 1992-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Baumbach/Canyon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ordering information, see the file REGFROM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 and Warranty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arefully read the following terms and condi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.  Use of this software indicates your accep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erms and conditions.  If you do not agree with them,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licensed to:  use the Shareware Version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30 day evaluation period; make as many copies of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is software and documentation as you wish; giv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original Shareware version to anyone; and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of the software and documentation in its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via electronic means.  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specifically prohibited from charging, or requesting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such copies, however made; and from distribut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documentation with other products (commercial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ior written permission, with one exception: 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 the Association of Shareware Professionals are per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stribute Drag And Zip, subject to the conditions in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pecific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 of Drag And Zip after the 30-day evaluation period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federal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.  This license allows you to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 without charge for a period of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fter the 30 day evaluation period a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$30.  Payments can be in US dollars or throug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ir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y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37 Fourth St., Suite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 Rafael, CA 949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can also be made by phone or Fax with Master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Express or Vi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00 280-3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5 453-97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X 415 453-61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BS</w:t>
        <w:tab/>
        <w:t>415 453-42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ayment is received you will be sent a registered copy of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rag And Zip and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ered copy of Drag And Zip may be dedicated to a single person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oftware on one or more computers or to a singl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multiple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ccess the registered version of Drag And Zip through a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at you have obtained individual licenses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ing all workstations that will access the softwar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erning L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accompanying files is sold "as is"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as to performance of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ther expressed or impli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ous hardware and software environments in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Zip may be used, no warranty of fitness for a particular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data processing procedure dictates that any program be tho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 non-critical data before relying on it. 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entire risk of using the program.  Any li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ler will be limited exclusively to product replacement or refu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pri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