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FastExit.DOC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xit for Win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uter Busines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xit for Win95 is the easy way to exit from Windows 9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uble-click with the left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xit icon in the Win95 program tray to exit Win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click once with the right mouse button to clo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way to run FastExit is by placing it in the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quire about our other retail and sharewar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Busines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62 Bowen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, CA 95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 (408) 578-3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017,2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