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xi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O SWREG with ID=7107, or us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    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license (each) number _____........$10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source code .......................$25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sales tax....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- Shipping and handling........$ 4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Shipping and handling...............$ 6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 US Funds drawn on a US Bank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