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792198024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685095484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786042017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513342352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705953733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