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939027267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568932068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438134052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024312918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2146382320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