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878943798"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099169537"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t>May 7, 1995</w:t>
        <w:br/>
        <w:br/>
      </w:r>
      <w:r>
        <w:rPr>
          <w:rFonts w:eastAsia="Times New Roman" w:cs="Times New Roman" w:ascii="Times New Roman" w:hAnsi="Times New Roman"/>
          <w:b/>
          <w:bCs/>
        </w:rPr>
        <w:t>SUBJECT:</w:t>
      </w:r>
      <w:r>
        <w:rPr>
          <w:rFonts w:eastAsia="Times New Roman" w:cs="Times New Roman" w:ascii="Times New Roman" w:hAnsi="Times New Roman"/>
        </w:rPr>
        <w:tab/>
        <w:t>Morrison32 Bios Release 3.0</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03.BT0 Release 3.0 Morrison3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pPr>
      <w:r>
        <w:rPr/>
        <w:t>Release 3.0</w:t>
      </w:r>
    </w:p>
    <w:p>
      <w:pPr>
        <w:pStyle w:val="Normal"/>
        <w:ind w:left="1080" w:right="360" w:hanging="360"/>
        <w:rPr/>
      </w:pPr>
      <w:r>
        <w:rPr/>
        <w:t>o</w:t>
        <w:tab/>
        <w:t>Included new video bios 1.03.08.12 that fixes the problem where palette snooping was always turned off.</w:t>
      </w:r>
    </w:p>
    <w:p>
      <w:pPr>
        <w:pStyle w:val="Normal"/>
        <w:ind w:left="1080" w:right="360" w:hanging="360"/>
        <w:rPr/>
      </w:pPr>
      <w:r>
        <w:rPr/>
        <w:t>o</w:t>
        <w:tab/>
        <w:t>Fixed security hotkey, the key entered by the user in setup was being reprogrammed in the keyboard controller.  The bios was writing the user entered value then later writing the scan code for the back space key.</w:t>
      </w:r>
    </w:p>
    <w:p>
      <w:pPr>
        <w:pStyle w:val="Normal"/>
        <w:ind w:left="720" w:right="360" w:hanging="360"/>
        <w:rPr/>
      </w:pPr>
      <w:r>
        <w:rPr/>
        <w:t>Release 2.0</w:t>
      </w:r>
    </w:p>
    <w:p>
      <w:pPr>
        <w:pStyle w:val="Normal"/>
        <w:ind w:left="1080" w:right="360" w:hanging="360"/>
        <w:rPr/>
      </w:pPr>
      <w:r>
        <w:rPr/>
        <w:t xml:space="preserve">o </w:t>
        <w:tab/>
        <w:t>Fixed problems with S3 Trio 32 Video failures via reduction in Video Bios Clock rate reduction from 60Mhz to 57Mhz.  Also corrected font issues.  Video bios revision 1.03.08.09-57Mhz.</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1080" w:right="360" w:hanging="360"/>
        <w:rPr/>
      </w:pPr>
      <w:r>
        <w:rPr/>
        <w:t>o</w:t>
        <w:tab/>
        <w:t>Fixed problem introduced since Release 1.0 which would cause Protected Mode applications/Operating Systems to have a General Protection Fault when modifying the Device Node  configurations for onboard Parallel Port or onboard PCI IDE.</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cending beep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code dealing with devices Disabled (DCS #2966).</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Bridge I/O Space allocation issu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u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DMA capability of the Onboard Floppy from Bus Mastering to Non-Bus Master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Keyboard was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Video was detected (DCS #34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Display Resource Conflict Message when no PS/2 Mouse and add-in card using IRQ 1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S/2 trap problem related to APM being Enabled/Disabled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related to stack handling during compatible Shutdown 9.</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programming of the Cache Line Size and Latency Timer for Brid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Attributes to indicate “device can only be configured at runtime” from “device can be configured at runtime”.  This fixes issue with WINICU R1.41 which thought the motherboard devices could be reconfigured for a next boot situation but the System Bios doesn’t support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DE timing programming so that when have two different mode drives ona single channel the slower mode will get programmed for that chan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for display of IRQ 5 and IRQ 7 in Plug and Play scree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where PIIX Bus Mastering IDE was not being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issues related to missing interrup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for alarm ev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IIX IDE Master Latency Timer programming per SETUP (DCS #335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for IDE reporting it is always enabled even if not (DCS #2759).</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  Fixes problems of hangs at boot time and issues with Magic Carpet Soft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32 bit PCI Set Irq to check for valid PCI Busses.  PCI Local Bus Specification Revision 2.1 chan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Product Information Storage and Retrieval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and ISA PnP auto-configuration code so that a Configuration Error is flagged and the device is not disabled (DSC #339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  This helps certain ISA PnP cards which cannot handle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DE auto-configuration code so that an empty IDE channel (an IDE channel without any drives connected to it) woul not hang the System Bios at POST-Tim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jump to wrong label in ISA PnP auto-configuration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DIAG V1.2 hang and extraneous PCI.EXE entri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 13h, Function 0Ch which was returning invalid value in AH.</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TA code to issue a second reset after ATA initialization to fix problem seen in some IDE CD-ROM drives not being accessible after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de which handles freeform fields in SETUP to not update a field if invalid entry recei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Floppy Auto-Configuration from setup.  Only manual floppy configuration now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Soft Power Off setup option now supported in hardwar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ESCD to free up previously used PCI/PNP slots entries so they can be used agai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user password failure with seven characters entered for password.  Failure scenerio involved “Unattended Start” and hot key not functioning proper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32 bit -protect mode interface for PCI/PNP calls whihc manifested itself in Windows ICU R1.4 not functioning proper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justed memory error beep code for cleaner sound if have memory error.</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in latest S3 Trio 64 Video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roblem where offboard floppy wasn’t functioning proper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custom IRQ/DMA for better resource allocation when audio is stuff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setup field to replace Cirrus 5434 PCI Burst detection and make it a generic setup option for video cards who can’t handle PCI Bursting..</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roblem with latest ICU.  Need to use the following ICU until a new version is released (CM 1.24, Windows ICU R1.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roblem with floppy where if disabled not reflected in Bios Data Area.</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Enabled PCI Special Cycles in PIIX so that Triple Fault will cause rese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Bridge Record for DTEK Complian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issue where Bios would improperly handle 2M byte SIMMs as though they were a supported part.  2M byte SIMMs are not supported and now will get error beep if used or will be ignored if used in combination with valid/supported SIMM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support to display speed of 120M hz processor in setup if us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DRAM timings per 1/4/95 memo from H/W.</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problem where “Entering Setup” message was delayed after pressing the F1 ke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problem where ICU reassigned ports over the read data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Code updated to always scan all devices rather that use last output device. This allows an ISA card to override an on-board video.</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 to parallel port manual mod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IRQ 15 no longer used for PCI IRQ assignm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8051 uCode from Crysta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PIIX DMA channel programming left at default.  This assumes the “4-wire” H/W update has been done to route the Crystal DMA channels directly to the ISA bu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code to disable pci bursting if Cirrus 5434 video controller is present and activ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EDO auto/manual detection mod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dram timings per 12/10/94 memo from H/W.</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arallel port ECP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floppy code so manual mode doesn't do a recalibrate if dis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code to generate error if memory requested below 1MB and not on bus 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Floppy Drive B: issues for 1.2MB 5.25” media failur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justed so that IRQ 12 can be used if no PS/2 Mouse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Static Resource Conflict for ISA Cards w/ ICU.</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Floppy issues related to 2.88M formats &amp; drive B default typ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solved issues related to PCI Confidence test failures for PCIPOST State 23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Int 15h Function 87h interfac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System BIOS Caching Disabled to fix OS/2 Boot issues.</w:t>
        <w:tab/>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PM updated for new ATA IDE Hard Disk Tabl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Cache Enable/Disable Algortihm fixed.</w:t>
        <w:tab/>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vised Algorithm used to access PCI Configuration Spac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Memory Sizing fixed.</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cending beep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u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DMA capability of the Onboard Floppy from Bus Mastering to Non-Bus Master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Product Information Storage and Retrieval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  This helps certain ISA PnP cards which cannot handle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TA code to issue a second reset after ATA initialization to fix problem seen in some IDE CD-ROM drives not being accessible after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new ESCD PCI Bridge suppor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upport to Boot With PnP 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loppy Auto Configuration adjusted to default to 1.44M not 2.88M when no media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loppy Auto Configuration algorithm streamlined for efficienc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Enhanced ESCD suppor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IDE ATA interface code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CI Bridge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Keyboard/Mouse Swap Support.</w:t>
      </w:r>
    </w:p>
    <w:p>
      <w:pPr>
        <w:pStyle w:val="Normal"/>
        <w:ind w:left="1080" w:right="360" w:hanging="360"/>
        <w:rPr/>
      </w:pPr>
      <w:r>
        <w:rPr>
          <w:rFonts w:eastAsia="Times New Roman" w:cs="Times New Roman" w:ascii="Times New Roman" w:hAnsi="Times New Roman"/>
        </w:rPr>
        <w:t>o</w:t>
        <w:tab/>
        <w:t>Phase III - Bios</w:t>
      </w:r>
      <w:r>
        <w:rPr>
          <w:rFonts w:eastAsia="Symbol" w:cs="Symbol" w:ascii="Symbol" w:hAnsi="Symbol"/>
        </w:rPr>
        <w:t>ä</w:t>
      </w:r>
      <w:r>
        <w:rPr>
          <w:rFonts w:eastAsia="Times New Roman" w:cs="Times New Roman" w:ascii="Times New Roman" w:hAnsi="Times New Roman"/>
        </w:rPr>
        <w:t>.</w:t>
      </w:r>
    </w:p>
    <w:p>
      <w:pPr>
        <w:pStyle w:val="Normal"/>
        <w:ind w:left="1080" w:right="360" w:hanging="360"/>
        <w:rPr/>
      </w:pPr>
      <w:r>
        <w:rPr>
          <w:rFonts w:eastAsia="Times New Roman" w:cs="Times New Roman" w:ascii="Times New Roman" w:hAnsi="Times New Roman"/>
        </w:rPr>
        <w:t>o</w:t>
        <w:tab/>
        <w:t>POSThaste</w:t>
      </w:r>
      <w:r>
        <w:rPr>
          <w:rFonts w:eastAsia="Symbol" w:cs="Symbol" w:ascii="Symbol" w:hAnsi="Symbol"/>
        </w:rPr>
        <w:t>ä</w:t>
      </w:r>
      <w:r>
        <w:rPr>
          <w:rFonts w:eastAsia="Times New Roman" w:cs="Times New Roman" w:ascii="Times New Roman" w:hAnsi="Times New Roman"/>
        </w:rPr>
        <w: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ational Semiconductor PC87306 Super I/O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MI Keyboard Controller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riton Chipset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de 4 IDE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tic Keyboard/Mouse Support (does not support swapp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icago Devnode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icago APM Support.</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for display of IRQ 5 and IRQ 7 in Plug and Play scree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IIX IDE Master Latency Timer programming per SETUP (DCS #335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de which handles freeform fields in SETUP to not update a field if invalid entry receiv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Floppy Auto-Configuration from setup.  Only manual floppy configuration now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Soft Power Off setup option now supported in hard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Hard Disk field for Fast Programmed I/O Modes.  Wasn’t being evaluated previous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PCI Burst Enable/Disable Option to allow certain video cards to function without glitch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If a User password and an Administrative password are installed, and Setup is entered via the User password, the “Unattended Start” and “Security Hot Key” entries are accessibl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moved Setup option for SIMM auto/manual detection (always auto).</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moved Setup option for IDE prefetch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Boot with PnP OS” entry appears only if the “Configuration Mode” entry is set to “Use ICU”.</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ISA Shared Memory Size” entry now includes options for 80KB and 96K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C0000h” and “C4000h” options from “ISA Shared Memory Base Address” entr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justed so that IRQ 12 will be displayed if no PS/2 Mouse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moved ISA IDE DMA option from hard disk setup pa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oft Power Off option to setup.</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Boot With PnP OS option to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Hard Disk Translation Mode Changed to default of “Auto Detected” from “Standard CH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 xml:space="preserve">o     Adjusted Date format in Main Screen to Month Date Year, was Year Date Month.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PM Enabled by default.</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Removed DRAM Timings option.</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Removed Infra-Red options except enable/disabl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Added 3-Mode/Auto-Configure Floppy choices.</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hanged Palette Snooping default value to Dis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includes support for DRAM Timmings Selection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includes support for SIMM Type Overide.  EDO SIMMs or Fast Paged SIMM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pPr>
      <w:r>
        <w:rPr/>
        <w:t>Release 3.0</w:t>
      </w:r>
    </w:p>
    <w:p>
      <w:pPr>
        <w:pStyle w:val="Normal"/>
        <w:ind w:left="1080" w:right="360" w:hanging="360"/>
        <w:rPr/>
      </w:pPr>
      <w:r>
        <w:rPr/>
        <w:t>o</w:t>
        <w:tab/>
        <w:t>Security hotkey fixed.</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user password failure with seven characters entered for password.  Failure scenerio involved “Unattended Start” and hot key not functioning proper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s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pPr>
      <w:r>
        <w:rPr/>
        <w:t>o</w:t>
        <w:tab/>
        <w:t>Fixed IDE timing programming so that when have two different mode drives ona single channel the slower mode will get programmed for that channel.</w:t>
      </w:r>
    </w:p>
    <w:p>
      <w:pPr>
        <w:pStyle w:val="Normal"/>
        <w:ind w:left="1080" w:right="360" w:hanging="360"/>
        <w:rPr>
          <w:rFonts w:ascii="Times New Roman" w:hAnsi="Times New Roman" w:eastAsia="Times New Roman" w:cs="Times New Roman"/>
        </w:rPr>
      </w:pPr>
      <w:r>
        <w:rPr/>
        <w:t>o</w:t>
        <w:tab/>
        <w:t>Fixed issue where PIIX Bus Mastering IDE was not being enab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pPr>
      <w:r>
        <w:rPr/>
        <w:t>o</w:t>
        <w:tab/>
        <w:t>Fixed IDE auto-configuration code so that an empty IDE channel (an IDE channel without any drives connected to it) woul not hang the System Bios at POST-Time.</w:t>
      </w:r>
    </w:p>
    <w:p>
      <w:pPr>
        <w:pStyle w:val="Normal"/>
        <w:ind w:left="1080" w:right="360" w:hanging="360"/>
        <w:rPr/>
      </w:pPr>
      <w:r>
        <w:rPr/>
        <w:t>o</w:t>
        <w:tab/>
        <w:t>Fixed Int 13h, Function 0Ch which was returning invalid value in AH.</w:t>
      </w:r>
    </w:p>
    <w:p>
      <w:pPr>
        <w:pStyle w:val="Normal"/>
        <w:ind w:left="1080" w:right="360" w:hanging="360"/>
        <w:rPr/>
      </w:pPr>
      <w:r>
        <w:rPr/>
        <w:t>o</w:t>
        <w:tab/>
        <w:t xml:space="preserve">Adjusted ATA code to issue a second reset after ATA initialization to fix problem seen in some IDE CD-ROM drives not being accessible after boot.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Hard Disk field for Fast Programmed I/O Modes.  Wasn’t being evaluated previous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issue of system hang when no onboard IDE hard disks are installed in the system.</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IDE ATA Support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lug and Play (Windows 95, etc.)</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1080" w:right="360" w:hanging="360"/>
        <w:rPr/>
      </w:pPr>
      <w:r>
        <w:rPr/>
        <w:t>o</w:t>
        <w:tab/>
        <w:t>Fixed problem introduced since Release 1.0 which would cause Protected Mode applications/Operating Systems to have a General Protection Fault when modifying the Device Node  configurations for onboard Parallel Port or onboard PCI IDE.</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code dealing with devices Disabled (DCS #2966).</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Bridge I/O Space allocation issu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DMA capability of the Onboard Floppy from Bus Mastering to Non-Bus Master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Display Resource Conflict Message when no PS/2 Mouse and add-in card using IRQ 1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programming of the Cache Line Size and Latency Timer for Brid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Attributes to indicate “device can only be configured at runtime” from “device can be configured at runtime”.  This fixes issue with WINICU R1.41 which thought the motherboard devices could be reconfigured for a next boot situation but the System Bios doesn’t support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32 bit PCI Set Irq to check for valid PCI Busses.  PCI Local Bus Specification Revision 2.1 chan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and ISA PnP auto-configuration code so that a Configuration Error is flagged and the device is not disabled (DSC #339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  This helps certain ISA PnP cards which cannot handle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jump to wrong label in ISA PnP auto-configuration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DIAG V1.2 hang and extraneous PCI.EXE entri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Device Node information for onboard IDE devices to describe them as Bus Master devices whhcih are compatible with standard IDE devic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upport to allow Chicago to init all devices except Boot devic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Device Node allocation error messa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Turned of Multi-function Header bit in PIIX PCI Configuration Space Header byte since PIIX IDE Function #1 is defined as a Device Node.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Device Node added for PIIX IDE Controller.</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Device Node added for ports 78h, 79h, &amp; Bus Master IDE (0FFF0h-0FFFFh).</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See APM below.</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I BIO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cending beeps).</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u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S/2 trap problem related to APM being Enabled/Disabled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issues related to missing interrup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for alarm ev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Soft Power Off setup option now supported in hard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Decreased time for system to power down by approximately 2 seconds, once front panel switch is press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Updated APM fast off timer programming.</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Updated code for Front Panel sleep switc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PM code no longer flashes keyboard LED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upport to handle Soft Power Off.</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IDE Hard Disk Table Support code to allow APM to function properly with new ATA IDE code.</w:t>
        <w:tab/>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See Setup abov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Chicago Front panel sleep ope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vanced Power Management that supports both the APM 1.0 and 1.1 specific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ndby and Suspend are handled as like events allowing power down from OS/2 Control Pa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ritical 1.1 calls are allowed even if the OS connects as 1.0.  This allows POWER.EXE to run in 1.0 while a custom Windows driver takes advantage of full 1.1 compati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pPr>
      <w:r>
        <w:rPr/>
        <w:t>Release 3.0</w:t>
      </w:r>
    </w:p>
    <w:p>
      <w:pPr>
        <w:pStyle w:val="Normal"/>
        <w:ind w:left="1080" w:right="360" w:hanging="360"/>
        <w:rPr/>
      </w:pPr>
      <w:r>
        <w:rPr/>
        <w:t>o</w:t>
        <w:tab/>
        <w:t>Fixed problem where video bios was disabling palette snooping. Video bios revision 1.03.08.12-57Mhz.</w:t>
      </w:r>
    </w:p>
    <w:p>
      <w:pPr>
        <w:pStyle w:val="Normal"/>
        <w:ind w:left="720" w:right="360" w:hanging="360"/>
        <w:rPr/>
      </w:pPr>
      <w:r>
        <w:rPr/>
        <w:t>Release 2.0</w:t>
      </w:r>
    </w:p>
    <w:p>
      <w:pPr>
        <w:pStyle w:val="Normal"/>
        <w:ind w:left="1080" w:right="360" w:hanging="360"/>
        <w:rPr/>
      </w:pPr>
      <w:r>
        <w:rPr/>
        <w:t xml:space="preserve">o </w:t>
        <w:tab/>
        <w:t>Fixed problems with S3 Trio 32 Video failures via reduction in Video Bios Clock rate reduction from 60Mhz to 57Mhz.  Also corrected font issues.  Video bios revision 1.03.08.09-57Mhz.</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Keyboard was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Video was detected (DCS #34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related to stack handling during compatible Shutdown 9.</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  Fixes problems of hangs at boot time and issues with Magic Carpet Soft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 xml:space="preserve">Added Product Information Storage and Retrieval features </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IDE CD-ROM only works as IDE Slave or on a channel by itself.  It will not function as a master.</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 xml:space="preserve">CD-ROM Boot Support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ATAPI Support</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pect Int 15 AH=88 to return up to 63MB and look at E801 for memory above 64MB. </w:t>
      </w:r>
    </w:p>
    <w:p>
      <w:pPr>
        <w:pStyle w:val="Normal"/>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ORD60\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5T16:30:00Z</dcterms:created>
  <dc:creator>Doug Steffen</dc:creator>
  <dc:description/>
  <cp:keywords>header</cp:keywords>
  <dc:language>en-US</dc:language>
  <cp:lastModifiedBy>Doug Steffen</cp:lastModifiedBy>
  <dcterms:modified xsi:type="dcterms:W3CDTF">1995-05-15T16:30:00Z</dcterms:modified>
  <cp:revision>2</cp:revision>
  <dc:subject>header for external documents</dc:subject>
  <dc:title>Intel external header</dc:title>
</cp:coreProperties>
</file>