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14 of the RVGNDIS driver, dated 6-Jun-96.   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100VG/AnyLAN Ethernet cards running NDIS Versio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4, "shared-memory" support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 (it was confusing and did NOT give a performance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of the driver will therefore ignore  any SHAREDMEMORY o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user's PROTOCOL.INI file and will initialize all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"I-O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cards may share an IRQ level with other devices, if required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hould be done only on "loaded" systems where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figuring the system,  since sharing an IRQ level amo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s inefficient and costs some performance.   Note also tha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will REFUSE to allow a shared interrupt for PCI car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sume only an EISA or MicroChannel card may share interrup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river will attempt to set up a PCI card's interru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hared" and,  if this is successful,  the driver display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and runs the PCI card anyway.     On such older OS/2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sure that each 100VG PCI card is actually assign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RQ level, or the system will cr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2.x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procedures in the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 The "Importing Additional Network Device Driver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process of loading a driver.    The "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" section describes how to specify which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1.0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LAN Manager  as described in the LAN Manage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, if you have not already done so.     Then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install the 100VG-AnyLAN adap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RVGNDIS.OS2 driver and RVGNDIS.MSG message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diskette to the desired hard-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 the following line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VICE=[drive:directory]RVG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be entered  immediately after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he PROTMAN.OS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d RVGNDIS_NIF to the bindings list  of the protoc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 file. 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Bindings = RVGNDIS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 the following lines at the end of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[RVGNDIS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DriverName = R100V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OADDRESS = 0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(Other parameters as required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OADDRESS parameter in the PROTOCOL.INI file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st CPUs; if unspecified, a default ISA address of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rame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.INI file defines the configuration of protoc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drivers.     The following table summarizes all the RVG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  For additional information about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network device drivers,  see the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evice Driv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rameter     �         Range         �  Defau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IVERNAME    �  R100VG$ or R100VG$n  �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OADDRESS     �  0x100 - 0xFFE0       �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RUPT     �  3 - 15               �   EEP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</w:t>
      </w:r>
      <w:r>
        <w:rPr/>
        <w:t>or PC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ETADDRESS    �  "000000000000" thru  �   EEP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</w:t>
      </w:r>
      <w:r>
        <w:rPr/>
        <w:t>"FEFFFFFFFFFF"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network device driver.  The DRIVERNAME is R100V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driver, R100VG$2 for the second, etc. 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driver is required in NDIS version 2 for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I-O address of the adapter.    For EISA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O address is 0x?C38, where ? is the EISA slo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located (0x1C38 for slot 1, 0x2C38 for slot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SA adapters, the I-O address is programmed in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VGCFG.EXE utility;  and for PCI adapters, the I-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termined using the FINDPCI.COM utility 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PCI BIOS.    If not specified, a default ISA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300 will be used.  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overrides  the EEPROM-programmed interrupt lev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and EISA adapters.     It must be a decimal number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5.   Note that interrupt level 8 is illegal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may be required for other peripherals.   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ignored by PCI adapters,  which must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ssigned to them by the PCI BIOS.   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ISA and EISA adapters only when an overrid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for diagnostic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permits the user to override the adapt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in the 100VG EEPROM.     The entry must be a 1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hexadecimal characters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low-order bit of byte 0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:  Added 7001 PCI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:  Fixed 100VG config-register usage during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:  Added an adapter re-init in case of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3:  Fixed certain OS/2 initialization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