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 Notes for the Novell NetWare WHS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net SYNC/570 and SYNC/570i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2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e 08-19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- Improved interrupt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PCI bus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Some motherboards provide the 32-bit BIOS in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ge beyond the range that NetWare can addres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machines the PCI BIOS is not detecte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resent.  Therefore on these machines PCI card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ull pointer dereference when compression tur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