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C570.LAN v 2.0.5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 for the SYNC570.LA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the WHSM driver for the Arnet SYNC/5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NC/570i boards is ver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two fil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570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570.L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the SYSTEM directory of your Novel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may want to install the driver into MPR (3.0 or 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load INETCFG.NLM on the system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ETCFG.NLM is loaded select the "Boards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list of lan and wan adapters currently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"Insert" key to bring up a list of availabl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way down the screen should be a driver titled "SYNC570"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is the Board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CI board number from the li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0, 1, 2, 3, 4, 5, 6,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means you are actually using an ISA card in which case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specified.  A value of 1 - 7 signifies PCI adapter 1 -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remaining parameters are ignored;  the actu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from PCI configuration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elect your desired interupt level from the following li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, 5, 7, A, B, C,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IO Port address (whichever one you select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the adapter card in the system) from the following list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, 110, 120, 130, 140, 150, 160,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, 190, 1a0, 1b0, 1c0, 1d0, 1e0, 1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, 210, 220, 230, 240, 250, 260, 2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0, 290, 2a0, 2b0, 2c0, 2d0, 2e0, 2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, 310, 320, 330, 340, 350, 360,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0, 390, 3a0, 3b0, 3c0, 3d0, 3e0, 3f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 unused Memory address for the host adapter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0000, A4000, A8000, AC000, B0000, B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8000, BC000, C0000, C4000, C8000, C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000, D4000, D8000, DC000, E0000, E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8000, EC000, F0000, F4000, F8000, FC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00000, C40000, C80000, C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0000, D40000, D80000, D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00000, E40000, E80000, EC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00000, F40000, F80000, FC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field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icro Channel board the only option to select i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.  Select the slot number where the Micro Channe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NC/570 is located.   All other parameters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"Escape" and select "Yes" and the board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Novell MPR 3.0 manual for details on config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Interface, Protocols, Bindings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item to note is that the configuration assumes 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oard.  If a 2 port board has been installed the us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not enable the last two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line for the board will be added by INETCFG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e line i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YNC570.LAN port=xxx mem=yyyyy int=z channel=a name=syn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for a Micro Channel machine, it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SYNC570.LAN slot=1 channel=a name=sync570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is rebooted if the driver does not initializ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errors may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Duplicate Memor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adapter has already registered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/570 memory address.  Please select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Maximum Number of Board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driver is capable of supporting a maximum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C/570 adapters.  That limit has been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Config File Not Found, Ex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= parameter of the board load lin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onfigured.  Check to see that the driver loa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. "load SYNC570.LAN port=120 mem=d8000 int=5 channel=1 name=f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same as the configured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Incorrect Major or Minor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jor and Minor version numbers of the TS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.  Check your MPR 3.0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TSM Port Registere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th the TSM failed.  Check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TSM has loaded.  Check the 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Bad Channel/Line No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valid channel number has been selected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trying to install channel 3 of a 2 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bo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Channel alread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channel has already been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SNMP Regist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NMP support was unab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No Port Addr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address was not includ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a port=xxx parameter is included on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Unable to register with W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N board (the SYNC/570 driver specifically) wa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with the upper levels of the protoco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boar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Unable to Initializ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initialization failed.  Run diags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Unable to Initializ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Initialization failed.  Check for a bad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port configuration in INET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Unable to get TSM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was unable to get the TSM entry point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and port configuration along with MP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Unable to get resource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attempted to allocate a resource tag 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Unable to ge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was unable to allocate memory for interna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Parse Driv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parameters were selected on the load lin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load line for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A null pointer was passed as an initializ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was unable to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The initialization parameter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was made to initialize the board with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The Board is alread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has been called twice for the same 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The initialization parameter is i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ttempt was made to initialize the boar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rec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Memory for the board could 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r was unable to allocated memory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Board RAM failed the memory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mory test has been executed on the SYNC/57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st has failed.  Please check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other adapters trying to use the selec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.  This may indicated board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The board cannot be found at IO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ard does not appear to be at that IO por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your dipswitc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Fatal Error: The board memory address conflicts with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C/570 has been configured to be at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ed memory address.  Please select anoth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handful of warnings that may occur.  Please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f these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WARNING: Config Record Error, Us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WARNING: Config File Not Found, Using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ither of these errors occur then check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 and the load line that is 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570: WARNING: Maximum Packet Size smaller than Configured MRU Size using small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ximum internal packet size is smaller that the siz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sser of the two values is being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