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inCast/TV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VGA compatib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dated: 08/04/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VGA chips come from their manufacturers with current Direct Draw drivers, and do not require upd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phics cards</w:t>
        <w:tab/>
        <w:tab/>
        <w:t xml:space="preserve">  PC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hip type</w:t>
        <w:tab/>
        <w:tab/>
        <w:t>using these chips</w:t>
        <w:tab/>
        <w:tab/>
        <w:t xml:space="preserve"> using these c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3 ViRGE 3D</w:t>
        <w:tab/>
        <w:tab/>
        <w:t>Diamond Stealth 3D 200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Hercules Terminator 64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Orchid Fahrenheit Video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ollowing VGA chips have been tested for compatibilty, but require driver updates which are supplied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Cast/TV VGA Driver disk version 1.1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phics cards</w:t>
        <w:tab/>
        <w:tab/>
        <w:t xml:space="preserve">  PC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hip type</w:t>
        <w:tab/>
        <w:tab/>
        <w:t>using these chips</w:t>
        <w:tab/>
        <w:tab/>
        <w:t xml:space="preserve"> using these c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3 Trio 64V+</w:t>
        <w:tab/>
        <w:tab/>
        <w:t>Diamond Stealth64 Video 2201X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Elsa Winner Trio/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Genoa Phantom64 V2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Hercules Terminator 64/Vi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Number 9 9FX Motion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Compaq Presario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5500,7100, 7200, 9200, </w:t>
        <w:tab/>
        <w:tab/>
        <w:tab/>
        <w:tab/>
        <w:tab/>
        <w:tab/>
        <w:tab/>
        <w:t xml:space="preserve">   9500, 9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ell Optiplex GX, DGX, G, X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HP Vectra 500, Pavillion 5000, 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IBM PC300, PC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Micron PowerServer, Magn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NEC Powerm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3 Vision8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3 Vision 9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3 Trio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rox Millen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I Mach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VGA chips have been tested for compatibilty, but require driver updates which are supplied directly from the VGA chip manufactur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phics cards</w:t>
        <w:tab/>
        <w:tab/>
        <w:t xml:space="preserve">  PC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hip type</w:t>
        <w:tab/>
        <w:tab/>
        <w:t>using these chips</w:t>
        <w:tab/>
        <w:tab/>
        <w:t xml:space="preserve"> using these c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I VT and G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phics c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