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250 Remote Terminal Program Lis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(INSTALL/CONFIG/UTILITY/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Installation &amp; Configur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5404  11-25-92   3:37p   Install Program to Hardis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RWS BAT     6601  11-25-92   3:23p   Install Emulator Program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WSH BAT     6609  11-25-92   3:29p   Install PC Support Hand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C    BAT       53   9-03-92   4:49p   Emulator Program   Configur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HC   BAT       50   9-03-92   4:49p   PC Support Handler Configur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5250 Remote Product Configuration Ed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NF    EXE    73829  11-23-92   5:05p   Configuration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NF    OVL     7945   8-18-92  11:23a   Scree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NF    HLP    86708   3-24-92  12:20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 LNG     1810   4-08-91  10:05a   Keyboar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N-FR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N-US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ANADA LNG     1810   4-23-87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CH102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LNG     1810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NTNL LNG     1810   4-23-87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 LNG     1810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LNG     1810   4-23-87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ES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102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102 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LNG     1810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FR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GR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102 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NGLSH LNG     1810   9-09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GLSH LNG     1810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PRT      727  11-20-90   9:35a   Pr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WHEEL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SPNWT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TXL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25 PRT      727   4-08-91  10: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5250 Remote Product Automation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H    EXE     1501  11-24-92  10:01a   End PC Support 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MU   EXE      996  11-24-92  10:01a   End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MU    EXE      957  11-24-92  10:01a   Hotkey to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AU   OVL       89   8-18-92   1:03p   Scree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Document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17847  11-25-92   3:44p  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COM      177   6-12-90  12:10p   Misc file, used by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5250 Remote 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WS     CNF     1213  11-25-92   4:00p   Emulator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     EXE   108783  11-25-92   3:07p  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     OVL     7769  11-24-92   1:18p   Scree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     HLP    17019  11-25-92   3:14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5250 Remote Terminal PC Support Adaptor 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WSH    CNF     1213  11-24-92  10:35a   PC Support Handler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H    EXE    44927  11-24-92  10:25a   PC Support 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H    OVL       89   8-22-92   9:03a   Scree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COM      177   6-12-90  12:10p   Misc file, used by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