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TI 100VG LAN Adapter's ODI Driver KVGOD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etWare 3.12 and 4.X OS/2 Clien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S/2 ODI driver files have bee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ed in the driver diskette under \OS2 sub-directory f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2/4.X OS/2 Client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tart up your OS/2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sert the Netware Client for OS/2 Disk1 WSOS2_1 into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hoose the "Drive A" icon from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hoose the "Drive A" icon from the "Drive A Tree-Vie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elect the "INSTALL.EXE"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elect the "Installation"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Select the "Requester on Workstation"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Use C:\NETWARE as default for Requester files and select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Select "Edit CONFIG.SYS and Copy All files"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Insert Adapter driver diskette inot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Select "Contin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"KVGODI.SYS" is lis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Select "Continu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Follow the screens to complete "installation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Select "Configuration" menu bar from the Netware Works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/2 Instal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Select "This Workst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Enter the default location for N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NE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Type the following lines for the NE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Driver KVG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After complete the creation of NET.CFG file, select "Sav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Exit "Inst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Shut down your system and reboo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