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OW TO USE LCS-8834P ON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o copy the LCS-8834P LANtastic driver "LSPLAN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ANtastic Operating System directory. And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follow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LSPLAN VERBOSE</w:t>
        <w:tab/>
        <w:tab/>
        <w:t>/* LCS-8834P LANtastic dri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ShineNet LCS-8834P LANtastic Driver  Ver 2.00  08-08-93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  <w:tab/>
        <w:tab/>
        <w:t xml:space="preserve">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802.3 node address  040000001466</w:t>
        <w:tab/>
        <w:t>Network packet size</w:t>
        <w:tab/>
        <w:t xml:space="preserve">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 interface number</w:t>
        <w:tab/>
        <w:t xml:space="preserve"> C7</w:t>
        <w:tab/>
        <w:tab/>
        <w:t xml:space="preserve">IO base address </w:t>
        <w:tab/>
        <w:t xml:space="preserve"> 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equest (IRQ)  5</w:t>
        <w:tab/>
        <w:tab/>
        <w:t>Packet type</w:t>
        <w:tab/>
        <w:tab/>
        <w:t xml:space="preserve"> IEEE 80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</w:t>
        <w:tab/>
        <w:t xml:space="preserve"> 6864</w:t>
        <w:tab/>
        <w:tab/>
        <w:t>Data Mode</w:t>
        <w:tab/>
        <w:tab/>
        <w:t xml:space="preserve">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  ShineNet LCS-8834P LANtastic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You can run AILANBIO.EXE and another LANtastic un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AN.EXE just support Artisoft LANtastic version 4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PLAN.EXE has been tested over AI-LANBIO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tastic is a trademark of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