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684819687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6265523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