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IS Driver Program Installation</w:t>
        <w:tab/>
        <w:t xml:space="preserve">  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driver programs in this disk support the following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-EPPCT</w:t>
        <w:tab/>
        <w:t>PE-EPP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-EPP</w:t>
        <w:tab/>
        <w:tab/>
        <w:t>PE-EPPA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\DOS</w:t>
        <w:tab/>
        <w:t>NDIS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\OS2</w:t>
        <w:tab/>
        <w:t>NDIS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program for DOS follows the Microsoft's NDIS spec v2.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program support the following network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 LAN Manag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net PathWork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/TCP PathWay Access for DO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COM 3+ Ope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LAN Support Program v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for Workgroups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EPP.DOS on MS LAN 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repare a diskette with volume name "DOS_DRV_DLK" and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label a: DOS_DRV_DLK</w:t>
        <w:tab/>
        <w:t xml:space="preserve">  --insert a blank disk in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d MSLANMAN.DOS</w:t>
        <w:tab/>
        <w:t xml:space="preserve">  --make a directory calle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d DRIVERS</w:t>
        <w:tab/>
        <w:tab/>
        <w:t xml:space="preserve">  --make a directory call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d ETHERNET</w:t>
        <w:tab/>
        <w:tab/>
        <w:t xml:space="preserve">  --make a directory calle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md NIF </w:t>
        <w:tab/>
        <w:tab/>
        <w:t xml:space="preserve">  --make a directory called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md EPP </w:t>
        <w:tab/>
        <w:tab/>
        <w:t xml:space="preserve">  --make a directory called E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SLANMAN.DOS 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THERNET</w:t>
        <w:tab/>
        <w:tab/>
        <w:t xml:space="preserve">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PE-EPP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diskette (DOS_DRV_DLK) in drive 'B'.  Afterwards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NDIS driver files from drive 'A' to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a:</w:t>
        <w:tab/>
        <w:tab/>
        <w:tab/>
        <w:t>--go to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d ndis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opy EPP.DOS</w:t>
        <w:tab/>
        <w:t xml:space="preserve">    B:\MSLANMAN.DOS\DRIVERS\ETHERNET\PE-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opy PROTOCOL.INI  B:\MSLANMAN.DOS\DRIVERS\ETHERNET\PE-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opy EPP.NIF</w:t>
        <w:tab/>
        <w:t xml:space="preserve">    B:\MSLANMAN.DOS\DRIVERS\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S LAN Manager provides a SETUP.EXE program on their Set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is SETUP program to specify the proper driver for PE-EP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are installing LAN Manager for the first tim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ompletion of retrieval of the last workstation's disk cont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sked if you want to import additional networ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have already installed LAN Manager in your hardis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onfiguration menu, and then select "Add New Confi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ards, choose the "Other Driv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sert the prepared diskette (DOS_DRV_DLK) in drive 'A'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the screen.</w:t>
        <w:tab/>
        <w:t>The SETUP program will cop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programs from the DOS_DRV_DLK diskette to your hardisk (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 Manage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fter completion of the SETUP, your CONFIG.SYS file will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tatements referring to the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and follow the NDIS binding proced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EPP.DOS on WIN/TCP PathWay Acc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EPP.DOS to directory C:\LAN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 to the directory C:\LANMAN, and create a text file called 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EEP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EPP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the following statements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:\lanman\EPP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the following statement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is -d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EPP.DOS on DECnet PathWork v4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ECnet PathWork's  NETSET.EXE program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program.  Please refer to  DECnet  installation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</w:t>
        <w:tab/>
        <w:t xml:space="preserve"> The following instructions assum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 the DECnet PathWork with 3Com's Etherlink II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dify your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c:\decnet\ELNKI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c:\decnet\EPP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LNKMACI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ELNKI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itbuf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EEP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EPP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EPP.DOS on 3Com 3+ Op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3Com 3+ Open with 3Com's 3C501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EPP.DOS to  C:\3OPEN\DOSWKSTA\LANMAN\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device driver statement for 3C501 card in your CONFIG.S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c:\3open\doswksta\lanman\drivers\EPP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the PROTOCOL.INI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THER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EP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EPP.DOS on Banyan VINES v4.00(2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o install PE-EPP NDIS driver program, you need 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bootable diskette (booted with DOS 3.1 or above)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boot diskette of Banyan VINES workstation or creat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ethods to copy the required files for Banyan VINE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ootable diskette 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INSTALL' command which was saved in the diskett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VINES MASTER 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ollow the instructions to copy the files to the bootab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Login VI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Execute 'PCCOP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Select 'NDIS Ethernet' item and follow instructions as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copying the files to the bootable diskette or sub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PE-EPP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bootable diskette in drive 'B'. Afterwards, cop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files EPP.DOS from drive 'A' to 'B' or sub-directory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CONFIG.SYS file which contains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PROTMAN.DOS /I:A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EPP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" A:\" is the path which may be changed depende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files for BANYAN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EPP.NIF file and include the following statements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 = PE-EPP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=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Driver = EPP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 = EP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= 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" A:\" is the path which may be changed depende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files for BANYAN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a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"E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EEP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EPP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ecute 'PCCONFI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"CONFIGURING A PC FOR THE NETWORK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1 - Network Card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DIS Ethernet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t your choice for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. Interrupt Level (2-15)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TOCOL.INI bindings = 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eturn to Screen "CONFIGURING A PC FOR THE 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2 - Login Environment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'PCCONFIG.DB' fil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ogin into VINES by executing th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EPP.DOS on IBM LAN Support Program v1.2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IBM LAN Support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you can use EPP.DOS to replace the installed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below to change the contents of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EPP.DOS to the directory where your IBM LAN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the original NDIS device driver statement in CONFIG.S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[driver]:\path\EPP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EEP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EPP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EPP.DOS on Windows for Workgroups v3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for installing PE-EPP using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a compatibl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oceed to install Windows for Workgroups. 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Windows for Workgroups, open the Control Pane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networ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hen Windows asks for the type of network adapter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network adapter following the table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nput the corresponding settings such as IRQ and I/O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hecking all the settings, choose OK and restart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nual editing of pre-selec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s manual editing of installed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using pre-selected NE20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WFW1.DOC for detailed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nu-drive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supplied OEMSETUP.INF file, the user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appropriate adapters through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WFW2.DOC for detailed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DIS PROTOCOL.INI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used to create the PROTOCOL.INI file for PE-EP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 - This keyword specifies the NIC dri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llowing is an example PROTOCOL.INI for Ethernet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EPP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