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for Workgroups Installation With PE-EPP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PE-EP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PE-EP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PE-EPP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PE-EPP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PE-EPP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PE-EPP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PE-EPP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PE-EPP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PE-EPP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-EPP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PE-EPP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PE-EPP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PE-EPP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-EPP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-EPP Pocket LAN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