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are Driver Installation </w:t>
        <w:tab/>
        <w:t xml:space="preserve"> 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the following PE-EPP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-EPP,PE-EPPCT,PE-EPPTP,PE-EPPAU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 xml:space="preserve">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</w:t>
        <w:tab/>
        <w:t xml:space="preserve">      A pre-generated IPXEP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</w:t>
        <w:tab/>
        <w:t xml:space="preserve">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</w:t>
        <w:tab/>
        <w:t xml:space="preserve"> 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EPP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EPP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EPP</w:t>
        <w:tab/>
        <w:t>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 xml:space="preserve">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EPP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</w:t>
        <w:tab/>
        <w:t>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PP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NetWare V2.2 works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rocedure  A. HOW TO SETUP IPX and follow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#3.</w:t>
        <w:tab/>
        <w:t>Instead of running the program SHGEN.EXE, run WSGE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EPP ODI Driver program allows you to run multiple protoc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PE-EPP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</w:t>
        <w:tab/>
        <w:t>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EPP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P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</w:t>
        <w:tab/>
        <w:tab/>
        <w:t>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PPODI</w:t>
        <w:tab/>
        <w:tab/>
        <w:t>--Hardware Specific Module provided by PE-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</w:t>
        <w:tab/>
        <w:tab/>
        <w:t>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ab/>
        <w:t>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EPP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EPP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E-EPP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</w:t>
        <w:tab/>
        <w:t>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 A:\386EPP.LAN  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</w:t>
        <w:tab/>
        <w:tab/>
        <w:t>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