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Display Driver (version 3.0.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--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2      --      DSP File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.osw      -- DSP File for OS/2 2.1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48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600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A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768BC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VGA32.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     --      Generate PM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--      BVH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     --      V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60016.DL_     --      800x600x16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V76816.DL_     --      1024x768x16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60016.DR_    --      800x600x16 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600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76816.DR_    --      1024x768x16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7681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2.1 for window, and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/DGI/A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procedure to tell OS/2 to use generic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most of OS/2 is installed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. It will display the "Primary 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dent super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e mouse to click the square beside "Primary Disp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becomes "checked",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list of display ca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deo Graphics Array (VG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oose "IBM VGA 256c", which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It is better to do this installation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of OS/2, especially for OS/2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f dst_drv is A, B, or CD ROM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e 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, the content of disp_1 and disp_2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copied to D:\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G: D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D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16.DL_             TR60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TR768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BF.DR_ 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F.DR_            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SF.DR_           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256.DL_            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768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25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 Microsystems SVGA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