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MICROSOFT WINDOWS NT 3.1 Video Mini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rident Microsystem Chip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 Trident minipor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ootup to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Open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Windows NT is installed in C:\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 to the driver and the directory where this diskette is located, i.e.,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NTINSTL C:\WINNT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TINSTL.BAT do following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opy A:TRIDENT.SYS TO C:\WINNT\SYSTEM32\DRIVERS\TRIDENT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opy A:VIDEO.INF TO C:\WINNT\SYETEM32\VIDEO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 Display Resolution a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WINDOWS 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the resolution and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Messages Box asks "Do you want to use the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(s) or install new one(s) ", choos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