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76375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Sprint VL Trident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7/21/95 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Intel 33mHz</w:t>
        <w:tab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 Sprint VL 1.0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UMC AM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  <w:t>Win 95 Upgrade</w:t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 of driver tes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 and 800 x 600 x 16 ran, oddly enough, in Monochrome, while 124 x 768 x 16 NI was not even offered. All three resolutions ran flicker free at 256 colors but no other color depths were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0:59:00Z</dcterms:created>
  <dc:creator/>
  <dc:description/>
  <dc:language>en-US</dc:language>
  <cp:lastModifiedBy>Joe Sillivent</cp:lastModifiedBy>
  <cp:lastPrinted>1995-08-16T16:03:00Z</cp:lastPrinted>
  <dcterms:modified xsi:type="dcterms:W3CDTF">1995-08-16T21:03:00Z</dcterms:modified>
  <cp:revision>3</cp:revision>
  <dc:subject/>
  <dc:title/>
</cp:coreProperties>
</file>