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05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Wind/x S3-9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 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Wind/x 2.19-231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GW Award</w:t>
        <w:tab/>
      </w:r>
      <w:r>
        <w:rPr>
          <w:rFonts w:eastAsia="Arial" w:cs="Arial" w:ascii="Arial" w:hAnsi="Arial"/>
          <w:b/>
          <w:bCs/>
        </w:rPr>
        <w:t xml:space="preserve">WIN &amp; UTIL DRV. REV: Win 95 Upgrade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800 x 600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 bit was offered but gives vertical bars with no window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00 x 600 x 16 colors was offered but results in horizontal lines on the screen that mov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se appear and disappear as the mouse mov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is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4 x 768 x 256 results in screen shrink (perhaps the jumper settings on the Wind/x card </w:t>
        <w:tab/>
        <w:t>were not matching the monitor settings.)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11:00Z</dcterms:created>
  <dc:creator/>
  <dc:description/>
  <dc:language>en-US</dc:language>
  <cp:lastModifiedBy>Joe Sillivent</cp:lastModifiedBy>
  <cp:lastPrinted>1995-07-26T10:11:00Z</cp:lastPrinted>
  <dcterms:modified xsi:type="dcterms:W3CDTF">1995-08-16T21:11:00Z</dcterms:modified>
  <cp:revision>3</cp:revision>
  <dc:subject/>
  <dc:title/>
</cp:coreProperties>
</file>