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Graph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PowerGraph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PowerGraph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 and 1024x768 256-color Turbo drivers (ET4TURBO) require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to be installed on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release includes Tseng/Sierra HiColor drivers for 327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simultaneous colors. If your select a HiColor driver which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support a brief message will appear in the upper left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driver unable to set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back to the DOS prompt. If this occurs simpl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and choose a supported display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