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34679823"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25210984"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65679916"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8308356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