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1652923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10683062"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77060800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97790784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