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254869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48706148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2154087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893711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