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describes the updates to the Vibrant Loadable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3D-Studio Release 3 and Release 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VERSION 1.0.6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 P4 release 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lease Date: 03/08/95                                  VDM/VDC: 3.3.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ed old Qvision 8bit modes to Compaq 1024/128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nown problems.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Some performance problems have been reported with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uropean-based graphics boards.  Under investig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 P3 release 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lease Date: 02/24/95                                  VDM/VDC: 3.3.7b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C98 Changes.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d text-windowing usage for cosmetic improvement for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 P2 release 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lease Date: 02/02/95                                  VDM/VDC: 3.3.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PAS Interface Added.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3D Studio 4.01 or greater, VLMs now get called when a specific GFX</w:t>
      </w:r>
    </w:p>
    <w:p>
      <w:pPr>
        <w:pStyle w:val="PreformattedText"/>
        <w:bidi w:val="0"/>
        <w:spacing w:before="0" w:after="0"/>
        <w:jc w:val="left"/>
        <w:rPr/>
      </w:pPr>
      <w:r>
        <w:rPr/>
        <w:t>opmode is used (0x12f0).  This allows IPAS to make calls directly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LM in a transparent, safe way.  This version of the Inline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the first API calls and installation check for support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s in the current Inline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warning fix.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of the warnings in the configuration system are no longer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R4.  Detection of release 4 was added to prevent these unn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n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S/V and NEC98 Changes.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 Loadable VDC's from the resourc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Using latest textwin libr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NEC specific support for keyboard input and text dis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hanged codepage font support to prevent EMM386 from cras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font is stored into HIMEM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Japaneese text resour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VERSION 1.0.5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** THIS VERSION FOR SHIPMENT WITH 3D STUDIO RELEASE 4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 P1 release 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lease Date: 10/07/94                                  VDM/VDC: 3.3.5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VERSION 1.0.4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** THIS VERSION NOT SUPPORTED BY VIBRANT GRAPHICS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 C4 release 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lease Date: 10/03/94                                  VDM/VDC: 3.3.5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nts.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nts have been cleaned up.  Several of the fonts had an '_'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'-' in character 45, which has been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VERSION 1.0.3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 P1 release 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lease Date: 06/06/94                                   VDM/VDC: 3.3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X Support.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additions were made for the upcoming release of 3D Studio 3.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VERSION 1.0.2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 P2 release 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lease Date: 04/08/94                                   VDM/VDC: 3.3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materials font.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rong default font was chosen for 1152x882 modes (Hercules Chr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Matrox MGA), resulting in the configuration program cras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VERSION 1.0.1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 P6 release 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lease Date: 02/28/94                          VDM/VDC: 3.2.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 P5 release 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lease Date: 02/23/94                          VDM/VDC: 3.2.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 P4 release 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lease Date: 02/18/94                          VDM/VDC: 3.2.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PAS Extentions.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s were added to the driver to support some 3D Studio v3.01 IPA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miz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 P3 release 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lease Date: 02/04/94                          VDM/VDC: 3.2.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 P2 release 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lease Date: 01/31/94                          VDM/VDC: 3.2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 P1 release 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lease Date: 12/30/93                          VDM/VDC: 3.2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D Studio Bugs.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nings were added to the configuration to warn the user of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 due to errors in the first version of 3D Studio Release 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Using a hi-color or true-color mode for display results in XOR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displaying incorrect colo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When using dual-screen and the secondary rendering scree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 high or true color (ie 16 or 256 colors), then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n crash during a ren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GA Character display problems.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characters were not appearing in status dialogs on TIGA boards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been fixed by syncing the TIGA board on each character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in screen layout.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were made to the screen layout for foreign language versio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figuration men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VERSION 1.0.0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 P6 release 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lease Date: 10/01/93                          VDM/VDC: 3.1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ic playing with XGA.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flics left streaking of colors as objects moved.  This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a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 P5 release 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lease Date: 09/29/93                          VDM/VDC: 3.1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ic playing with XGA.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of the horizontal lines drawing during FLIC playback using XGA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ck, causing 'holes' in the flic im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 P4 release 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lease Date: 09/27/93                          VDM/VDC: 3.1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gle/Dual note problem.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ingle/Dual screen note window was not removed if ESC was 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selecting SINGLE/D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 P3 release 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lease Date: 09/24/93                          VDM/VDC: 3.1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mode problems.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GA Automode was not properly supported for the Rendering display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 to determine the actual information about an Automode, the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fully initialized.  It is recommended that you DO NOT use Auto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 as a last resort.  Mixing Automode with direct modes can als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atic.  Warnings about Automode have been add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 P2 release 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lease Date: 09/23/93                          VDM/VDC: 3.1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SA640x400 driver error.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ESA640x400 driver was incorrectly called VESA649x400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ic resolution configuration list.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st of flic resolutions is maintained in sorted order identica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olution listboxes--sorted on colors, x-resolution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y-resol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al screen help box.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to clarify the usage of the Screen Mode SINGLE/DUAL setting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 box is now displayed when ENTER is pressed while in the Screen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 under the Render Device settings.  In addition, chang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dering mode to a different card resets the Screen Mode to SING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BRANT only indicators.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larify the usage of the various configuration settings, a notic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fields which only affect the VIBRANT device driver was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nor spelling errors.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or spelling errors in the configuration program were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 P1 release 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lease Date: 09/20/93                          VDM/VDC: 3.1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itial production release of Vibrant's In-line video driver for 3D-Studi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3.  This driver provides support for 250+ boards including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ular VGAs and EGAs, S3, TIGA, P9000, XGA, 8514, and other propriet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boards.  The Vibrant driver provides full support for independent video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s for display, materials, and render with configurable fonts;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-color materials editor; dual-screen support; and flic-playing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ll supported cards.  More boards will be added as they be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.  New versions will be distributed via CompuServ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OFT Foru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 end of vlm.doc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