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   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  <w:tab/>
        <w:t>A Product of CoreUnix.com, Customer Tracking System1.1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   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   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 license &amp; copyright header 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   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  This program has been tested to work both as a CGI script as </w:t>
        <w:tab/>
        <w:t xml:space="preserve">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well as mod_perl program.      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   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Copyright (c) 2003 by Sri Penumetcha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   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This program is free software; you can redistribute it and/or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odify it under the terms of the GNU General Public License as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published by the Free Software Foundation; either version 2 of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the License, or (at your option) any later version.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   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This program is distributed in the hope that it will be useful,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but WITHOUT ANY WARRANTY; without even the implied warranty of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MERCHANTABILITY or FITNESS FOR A PARTICULAR PURPOSE.  See the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GNU General Public License for more details.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   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You should have received a copy of the GNU General Public Licens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along with this program in the file 'COPYING'; if not, write to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the the Free Software Foundation, Inc., 59 Temple Place,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Suite 330, Boston, MA  02111-1307  USA, or contact the author: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   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CoreUnix.com &lt;srikanth@coreunix.com&gt;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      &lt;http://www.coreunix.com/tbase&gt;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                              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 end license &amp; copyright header 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