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BUCH                                       ELSAfax f�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Faxsoftware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LSA-MicroLink-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(c) 1993-94 ELSA GmbH, Aachen (Germ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Angaben  in diesem  Handbuch sind  nach  sorgf�ltiger Pr�f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ammengestellt worden, gelten  jedoch nicht  als Zusicher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kteigenschaften. ELSA  haftet ausschlie�lich  in  dem Umfa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in ihren Allgemeinen Gesch�ftsbedingungen festgeleg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gabe  und   Vervielf�ltigung   dieses   Handbuchs   und 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rtung seines Inhalts sind nur mit schriftlicher Erlaubnis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A  gestattet.  �nderungen,  die   dem  technischen  Fortschri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nen, bleiben vorbe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en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A MicroLink ist ein eingetragenes Warenzeichen von EL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chen, im Juli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.Nr. 00885/07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Rat und Hilfe 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Was bietet ELSAfax f�r Windows? 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Installation 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Konfiguration 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Arbeiten mit ELSAfax f�r Windows 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  Adressen erstellen und verwalten 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1 Adressen erfassen 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2 Adressen ausw�hlen 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3 Adressen suchen und �ndern 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4 Adressen drucken 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5 Adressen l�schen 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6 Adressen speichern und einlesen 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 Faxdokumente erstellen und versenden 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1 Faxdokumente erstellen 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2 Faxdokumente versenden 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  Senden aus Windows-Anwendung 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  Weitere Versandm�glichkeiten 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  Faxnachrichten abrufen und bereitstellen .................. 9       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  Faxdokumente verwalten 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.1 Anzeige von Faxdokumenten ................................ 20   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.2 Faxdokumente suchen und umbenennen 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.3 Faxdokumente weiterleiten ................................ 21   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.4 Faxdokumente drucken 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.5 Faxdokumente l�schen 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.6 Faxdokumente speichern und einlesen 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  Faxdokumente empfangen 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8   Das Sendejournal 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8.1 Sendejournaleintr�ge einsehen 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8.2 Sendejournal drucken 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8.3 Sendejournaleintr�ge l�schen 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9   Das Empfangsjournal 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9.1 Empfangsjournaleintr�ge einsehen 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9.2 Empfangsjournal drucken 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9.3 Empfangsjournaleintr�ge l�schen 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Weitere Funktionen 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  Reorganisation Ihrer Datenbest�nde 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  Daten importieren 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  Daten exportieren ..................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Rat und 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ben�tigen Hilf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n Sie w�hrend der  Installation oder bei  der Verwend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Afax f�r  Windows einmal  nicht weiterwissen, bitten  wir  Si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erst dieses  Handbuch zu  Rate  zu  ziehen. Wenn  danach  Fra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nbleiben, k�nnen  Sie  sich  an  eine  der  folgenden  Ste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   An die Firma, bei der Sie ELSAfax f�r Windows gekauf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   An die Support-Mailbox ELSA ON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fnummer +49/0-241-9177-9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800..300 bit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fnummer +49/0-241-9177-7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00/1200/300 bit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Datenbits, kein Parit�tsbit, 1 Stop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P4, MNP5, V.42 und V.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 ben�tigen Informa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jedem Fall sollten Sie folgende Informationen bereithal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   Versionsnummer und Konfiguration von ELSAfax f�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   Genaue Typenbezeichnung und  Firmware-Release des Modems, �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Sie Ihre Fax-Auftr�ge abwickeln (die Firmware-Release l��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ch �ber  Ihr  Kommunikationsprogramm  (z.B.  Telix) mit  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ehl ATI3 ausles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   Konfiguration des  Modems (eingestellte  Parameter lassen s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 dem Befehl ATI4 ausles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   Benutzte Rechner-Umge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   Eine m�glichst detaillierte  Beschreibung des  Fehlverhalte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 sicherzugehen, versuchen  Sie  mindestens  dreimal,  die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verhalten zu produzieren, und  beschreiben Sie  genau 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ritte dor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   Sofern Ihnen  das Programm  MODEMTST.EXE vorliegt, testen 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te     Ihr MicroLink-Modem  damit. Die aktuelle Version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TST kann �ber die Support-Mailbox  ELSA ONLINE  abgeruf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derungen zu diesem Handb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A-Produkte zeichnen sich  u.a. durch  stetige Weiterentwickl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. Es ist daher  m�glich, da� die  gedruckte Dokumentation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r auf  dem neuesten  Stand  ist. In  der  Support-Mailbox EL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k�nnen Sie  sich jedoch jederzeit  �ber aktuelle �nder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atur / Maussteuer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Benutzung der Maus erm�glicht Ihnen eine komfortable Bedien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LSAfax-Benutzeroberfl�che. Sie k�nnen  aber auch die Tastat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n.  Alle   Symbole   und  Funktionen   werden   mit  e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deutigen Tastenkombination &lt;ALT&gt; + Buchstabe ausgew�hlt. Ha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hierzu die   &lt;ALT&gt;-Taste  gedr�ckt und geben  Sie anschlie�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gew�nschten Buchstaben  ein, um die  entsprechende Funktion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tiv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Taste &lt;TAB&gt; wechselt zum n�chsten Eingabef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Taste &lt;CR&gt; hat die gleiche Bedeutung wie 'OK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Taste &lt;ESC&gt; hat die gleiche Bedeutung wie 'Abbruc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dienungs- bzw. Ger�tefehler werden grunds�tzlich im unteren Te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r linken Fensterseite gemeldet und  bleiben so lange auf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schirm,  erhalten  bis  ein  ELSAfax-Symbol  oder  ein  Befe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klick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 korrekte Handhabung des ELSA-MicroLink-Modems beacht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te das dazugeh�rige Handb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nntnisse �ber den Umgang mit WINDOWS und die Handhabung der Ma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 voraus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Was bietet ELSAfax f�r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en vom PC a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Afax ist eine  Fax-Software unter  Windows  f�r ELSA-MicroLin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s mit SendFax- bzw. FullFax-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- und Bilddoku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Hilfe  von ELSAfax  und  einem entsprechenden  MicroLink-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d Sie  in  der  Lage, Text-  und  Bilddokumente  von  Ihrem P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eitsplatz aus  in  alle  Welt zu  versenden  oder  zu empfa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ordergrund- und Hintergrund-Empfa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ben�tigen kein zus�tzliches Telefax-Ger�t oder einen Scann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enscha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SAfax f�r Windows bietet  Ihnen eine  Vielzahl von M�glichkeiten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wurde optimal auf ELSA-MicroLink -Modems abgestim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   Aktivierung des Programms direkt unt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   Benutzerfreundliche Bedienung mit der Maus und Popup-Men�s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len Hilfe-Bildschir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   Faxbetrieb bis zu 14.400 bit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   Datenbank f�r Telefax-Numm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   Datenbank-Funktionen   Editieren,    Suchen   und   Sortieren;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tragung mit einem oder vielen S�tze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dsendefunktion; Importieren, Exportieren und  Druck  aus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�hlter Datenbanks�t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   Zeitversetztes S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   Senden mit oder ohne Standarddeckbl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   Serienfax-Versand aus Win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   Vordergrund- oder Hintergrundempf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   Fehlerfreie Fax�bertragung durch Error Correction Modus (E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   Abruf und Bereitstellen von Fax-Dokumenten (Polling-Betrie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   Sende- und Empfangs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   Druck  des   Telefax   auf  den   von   Windows  unterst�tz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gabeger�ten �ber LPT1, LPT2 oder LP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   Betrachtung  des   Telefax  auf   Bildschirm  mit   Zoom- 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ehm�glich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   Unterst�tzung der seriellen Schnittstellen COM1..CO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forder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�r den Einsatz von ELSAfax  m�ssen folgende  Mindestanforderunge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f�llt s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   Ein Personal  Computer mit  386er CPU,  33 MHz  Taktfrequenz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Byte  Hauptspeicher  und m�glichst   20 MByte freiem Speich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tz auf der Festpla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   Windows 3.1 und h�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   Ein ELSA-MicroLink-Modem mit SendFax- bzw.  Send- und  Receiv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ax-Funktion  und  Fax-Befehlssatz  TR-29.2  Class 2 (SP-2388)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-29.2 Class 2.0 (TIA/EIA-5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ufb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Afax f�r Windows besteht im wesentlichen aus drei Program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AFAX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uptprogramm zur komfortablen Benutzung des Telefax-Dien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MAN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 unter  Windows zur  Kommunikation zwischen  dem Person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und dem Fa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AFXDR.DR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ertreiber  zur  Konvertierung   Ihrer  Dokumente   aus  j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-Anwendung in das Fax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Afax  arbeitet  mit   Dateien,  die   sich  entweder   auf 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gelieferten Diskette befinden  oder die  ELSAfax sp�ter  selb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tellt.   Diese  Dateinamen   sollten    Sie   nicht   f�r  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utzerdateien verwenden, da sonst  die Gefahr des �berschreib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Installation von ELSAfax l��t sich sehr einfach, men�gesteu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direkt unter Windows durchf�h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Starten Si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Legen Sie die ELSAfax-Programmdiskette in Ihr Laufwerk (a: bz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:)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Rufen Sie  den Windows-Datei-Manager  auf, und  w�hlen Sie  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ehl 'Datei', 'Ausf�hr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Schreiben  Sie  in  das   Feld  'Befehlszeile'  a:\setup   bz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:\setup, und klicken Sie 'OK'  an. Die Setupdatein werden  a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Festplatte kopiert und ein Fenster wird eingeblend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ieren Sie die  gew�nschte Sprache, mit  der Sie in  ELSAf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r Windows arbeiten m�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Klicken  Sie  auf  den   Befehl  'Weiter',  und  das   ELSAfax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sprogramm wird eingeblend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 Klicken  Sie  auf   den  Befehl  'Weiter',   und  das   ELSAfax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richtungsprogramm wird sicht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Markieren Sie, falls  erforderlich, die Option  'Installieren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klicken Sie  auf den Befehl  'Weiter', um die 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zu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nn  Sie  ein  Update  von  ELSAfax  f�r  Windows  durchf�h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�chten, w�hlen Sie  den Befehl 'Update',  und klicken Sie  a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 Befehl  'Weiter'.  Der  hier angegebene  Pfadname  f�r  d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elverzeichnis  mu�  mit   dem  Installationsverzeichnis  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rherigen Version  �bereinstimmen.  Mit 'Entfernen'  wird  d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 von Ihrer Festplatte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�bernehmen Sie das  vorgeschlagene Zielverzeichnis, oder  geb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 in  dem Feld  'Pfad' ein  anderes Zielverzeichnis  an, 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licken Sie anschlie�end auf den Befehl 'Wei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Markieren Sie  in  der Liste  das  von Ihnen  verwendete  ELS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Link-Modem. Mit 'Weiter' wird die Einrichtung von  ELSAf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startet und die ELSAfax-Dateien  auf die Festplatte  kopie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  Programm-Manager  wird  eine  neue  Gruppe  angelegt,  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-System-Dateien werden  aktualisiert, und  das  Druck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fangprogramm  wird  geladen.  Danach   k�nnen  Sie  mit  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nfiguration Ihres Modems begi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K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dem alle ELSAfax-Dateien in das gew�nschte Verzeichnis kop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urden, wird eine Maske eingebl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Men� 'Anrufbeantworter' wird nur eingeblendet, wenn Sie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  ein  Modem  ausgew�hlt  haben,  das  die  Anrufbeantwor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 unterst�tzt (z.B. 'Standard V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icken Sie  auf das  Men�  'Modem', um  eine  Konfiguration Ih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modems vorzu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erielle Schnittstell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iesem Feld w�hlen  Sie die serielle Schnittstelle,  an die I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angeschlossen ist. Die meisten ELSA-Modems sind an COM1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2 anzuschlie�en. ELSAfax  unterst�tzt  au�erdem COM3  und  COM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it m�glichen IRQ-Einstellungen unter Windows 'Setup'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 Ihr   ELSA-MicroLink-Modem   ein  externes   Modem,   ist 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hrscheinlich an  COM1  anzuschlie�en.  Ist  es  intern,  wird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hrscheinlich auf COM3 konfigu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Ihre Maus  an COM1  angeschlossen, sollten  Sie f�r  das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2 oder COM4, nicht aber COM3 benutzen,  da COM1 und COM3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el einen  gemeinsamen  IRQ  benutzen.  Belegt  die  Maus  COM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utzen Sie f�r das Modem COM1 oder CO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Modemanschlu�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vor Sie in dem Feld 'Modemanschlu�'  eine Option w�hlen, sol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wissen,  ob Ihr  Modem an  einem  Hauptanschlu� oder  an e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benstelle einer Telefonanlage installier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Nebenstellenanlagen  (Nebenstelle)  gibt  es  unterschiedl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keiten  der   Amtsholung   (d.h.,   ein   "Freizeichen" 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halten). Es handelt sich hierbei 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t�tigen der Erdtaste ('Nebenstelle + ET')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der    Bet�tigen der Flash-Taste ('Nebenstelle + FT')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   W�hlen mit Amtskennzahl z.B. 0 oder 9 ('Nebenstelle + A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utom. W�hlpaus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m  Feld  'Autom. W�hlpause' legen  Sie  fest,  ob nach  e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tsholung eine  Pause  erfolgen  soll.  In  das  Feld 'Pausezei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Sie einen Wert von 0 bis 8 ein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Mith�re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einstellen, ob ein  akustisches Signal w�hrend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vorgangs h�rbar sein soll.  Sie k�nnen zwischen  den Op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aus', 'ein bis Verbindung' und 'immer ein' w�hlen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nzahl Rufsignal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as Feld 'Anzahl Rufsignale' k�nnen Sie einen Wert  von 0 bis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tragen,  um   die   Anzahl  der   ankommenden   Rufsignale 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schem Empfang festzu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Wah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m Feld  'Wahl' k�nnen Sie  zwischen den  Optionen 'Puls'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Ton' w�hlen. Dazu m�ssen  Sie wissen, ob Ihr  Telefon mit Impul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 Frequenzwahl  arbeitet.   Das  ist   in  der   Regel  le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ststellbar, indem Sie  auf die  Ger�usche im H�rer  bei norma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hl achten:  H�ren  Sie  ein Rattern  f�r  jede  gew�hlte Zif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elt es sich um Impulswahl ('Puls'), h�ren Sie unterschiedl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eift�ne, ist es Frequenzwahl ('Ton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Modeminitialisierun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optimale Modeminitialisierung wird automatisch ausgef�hrt.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jedoch weitere Eintr�ge  in dem Feld 'Modeminitialisierun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'OK'  werden alle  Eintr�ge  gespeichert, und  es  erfolgt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ckkehr in das 'Setup'-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icken Sie  auf  das  Men�  'Fax',  um  eine  Konfiguration Ih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ger�tes vorzu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Kenndate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as Feld  'Kennung' tragen  Sie Ihre  eigene Teilnehmerkennu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h. die Rufnummer des Anschlusses ein, an den Ihr MicroLink-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schlossen  ist.  Die  Teilnehmerkennung  setzt  sich  aus 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iffern 0 bis 9 und  den  Sonderzeichen + (Plus)   sowie Leertas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ammen (z.B. +49 0241 9177600). Diese Kennung wird normalerwe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Telefax-Ger�t  des Empf�ngers  bzw. auf  dem  ausgedruckten 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das  Feld  'Stationsname'  k�nnen  Sie  eine  weitere  Kenn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tragen. Dies kann z.B. der Name Ihrer Firma oder Abteilung s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z.B. ELSA Gmb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utom. Faxempfan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Faxempfang  kann  automatisch  ('ein')  oder  manuell  ('aus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folgen. Standardm��ig wird der automatische Empfang unterst�tz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aussetzung hierf�r ist, da� der MODEMman zuvor aktivier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'OK'  werden alle  Eintr�ge  gespeichert, und  es  erfolgt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ckkehr in das 'Setup'-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zeichni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icken Sie auf das Men� 'Verzeichnisse',  wenn Sie das Sende-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sverzeichnis von ELSAfax f�r Windows �ndern m�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tammverzeichni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ird  das  bei  der  Installation  angegebene Zielverzeichn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endeverzeichni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diesem  Verzeichnis   werden  alle   Sendeauftr�ge  gesich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m��ig ist das Verzeichnis 'Send' vor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mpfangsverzeichni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diesem   Verzeichnis  werden   alle   empfangenen  Nachrich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ichert. Standardm��ig ist das Verzeichnis 'Receive' vor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Wahlwiederholunge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diesem  Feld  geben  Sie  ein,   wie  oft  gegebenenfalls 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versuch  wiederholt  werden  soll.  Es  werden  maximal  a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versuche ber�cksich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inigen L�ndern (z.B. Deutschland,  �sterreich und Schweiz)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zul�ssige  Anzahl der  Sendeversuche  begrenzt. Sendeversuch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 �ber   die   zul�ssige  Anzahl   hinausgehen,   werden 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f�hrt, um den jeweiligen Postvorschriften zu entsp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'OK'  werden alle  Eintr�ge  gespeichert, und  es  erfolgt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ckkehr in das 'Setup'-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den  Befehl  'Mehr'  k�nnen  Sie  auch  direkt  in  das  Men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senderdaten' wechs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enderdaten / Kopfze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icken Sie auf  das Men�  'Absenderdaten', um  Ihre Absenderda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zugeben und das Layout der Kopfzeile festzu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senderdate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iese Felder tragen Sie Ihre pers�nlichen Absenderdaten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Kopfzeil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 k�nnen  Sie  das  Layout   Ihrer  Kopfzeile  bestimmen. 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pfzeile  enth�lt  die   Absender-Kennung  und   wird  auf  j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endeten Dokumentenseite angezeigt. Die Absender-Kennung beste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 dem Absendernamen, Sendedatum und -zeit, der aktuellen Seit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. und der Gesamtanzahl der gesendeten S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'OK'  werden alle  Eintr�ge  gespeichert, und  es  erfolgt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ckkehr in das 'Setup'-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e Program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icken Sie auf den  Befehl 'Externe Programme', um  das von Ih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utzte Text- bzw. Grafiksystem festzu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Text-' und 'Graphiksystem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m��ig wird Ihnen als Textsystem Write und als Grafik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brush vorgeschl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sollten nat�rlich bei  allen erforderlichen Verzeichnisanga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von Ihnen  verwendete Verzeichnis  eintragen. Bei den  f�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ildungen verwendeten  Verzeichnisangaben  handelt  es  sich  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be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'Weiter' wird die Konfiguration beendet,  und es erscheint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ldung, da� die  Programme erfolgreich  installiert wurden. 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neutes 'OK' kehren Sie zur Windows-Anwendung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figuration �nd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haben  zwei  M�glichkeiten,  die  innerhalb  der 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genommene  Konfiguration   (mit   Ausnahme   der  Modemauswah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derzeit zu 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tivieren Sie zuerst  den MODEMman,  indem Sie  durch Doppelk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 das  Icon  'MODEMman'   im  'Programm-Manager'  das  Fax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s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ben Sie das Icon 'MODEMman' direkt  in die Gruppe 'Autostart'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rogramm-Manager' eingebunden, wird der MODEMman automatisch n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ruf von Windows aktiv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icken Sie auf  das Icon  'ELSAfax', um das  Programm aufzuruf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 'OK'   wird   die   ELSAfax-Benutzeroberfl�che  eingeblend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tivieren Sie anschlie�end den Befehl 'Mehr',  und bearbeit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inzelnen Punkte der 'Kommunikationsverwaltu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klicken Sie im 'Programm-Manager' in  der linken unteren Ec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as Icon 'MODEMman', und nehmen Sie die gew�nschten �nderunge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den Befehl 'Setup' 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Arbeiten mit ELSAfax f�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erfolgter Installation  kann ELSAfax  unter Windows gestart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 Initialisieren Sie  zuerst durch Doppelklick  auf das I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MODEMman'  im  'Programm-Manager'   das  Faxmodem.   Klicken 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chlie�end auf das  Icon 'ELSAfax', um  das Programm aufzuruf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t 'OK' wird die ELSAfax-Benutzeroberfl�che eingeblendet.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TU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 MODEMman  mu�   aktiv  sein,   um  den  Faxversand   und 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ergrundempfang �berhaupt zu erm�glic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 andere  Modemanwendungen (z.B.  BTX)  ausf�hren m�cht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ssen Sie  den  MODEMman  deaktivieren.  Klicken  Sie  hierzu 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rogramm-Manager'  in  der  linken  unteren  Ecke  auf  das  I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MODEMman', und rufen Sie den Befehl 'Schlie�en'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 dem  Bildschirm   werden  folgende  vier   Symbole  und 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sleiste dargestel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rteikas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 dem  Symbol  'Karteikasten'   k�nnen  Adre�daten  erfa�t 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al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m Symbol  'Ordner' k�nnen  Dokumente erstellt  und verwalt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usg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ymbol 'Postausgang' enth�lt Informationen zum Sende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kas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 Symbol  'Briefkasten'   enth�lt  Informationen zum  Empfang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slei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ieser Funktionsleiste k�nnen Sie mit  Hilfe der Maus oder �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Tastatur die einzelnen Funktionen aktiv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Hilfe'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die Hilfefunktion k�nnen Sie jederzeit Hilfetexte einbl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Meh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 Anklicken  des  Befehls  'Mehr'   wird  jeweils  eine  Mas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blendet, deren  Funktionen sich  auf das  aktuell ausgew�hl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beziehen. Die einzelnen Funktionen werden grunds�tzlich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OK' oder Maus-Doppelklick aktiv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 Funktionen  m�ssen  mit  'OK'   best�tigt  werden,  um 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uerhafte  Speicherung  zu  erzielen.   Mit  'Abbruch'  wird 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weilige Vorgang ohne Speicherung abgebr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ndbere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Versandbereich  besteht  aus einer  Liste  f�r  Adressen (F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mpf�nger'), einer  Liste  f�r  Dokumente  (Feld  'Dokument')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h�lt Felder f�r  das Versanddatum, die  Versanduhrzeit und 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aufl�sung.  In  dem  Feld  'Bitrate'  k�nnen  Sie  eine  and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geschwindigkeit   ausw�hlen.   Bei    der   Installation  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sch die h�chstm�gliche Geschwindigkeit ausgew�hlt, die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schlossene Modem  unterst�tzt. �ber  den Befehl  'Senden'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Versandbereich aktiv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 Versenden werden  eine oder mehrere  Empf�ngeradressen aus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Karteikasten' und ein oder mehrere Dokumente  aus dem 'Ordner'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andbereich zusammengef�hrt. Sie k�nnen  die gew�nschte Adresse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direkt in das Feld 'Empf�nger' sch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    Adressen erstellen und verw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m  Symbol 'Karteikasten'  k�nnen Adre�daten  wie Firmen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 Telefaxnummer  sowie   andere  Empf�ngerdaten   erfa�t 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al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1   Adressen erfa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icken Sie  auf  das  Symbol 'Karteikasten',  und  rufen  Sie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ehl 'Neu' auf, um Adre�daten zu erf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leere Karteikarte,  die aus  einzelnen Feldern  besteht,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.  In  diese  Karteikarte   tragen  Sie  die  gew�nsch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e�daten ein, die sp�ter auch als Suchkriterien verwendet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.   In    das    Feld    'Notiz'    k�nnen    Sie   au�er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atzinformationen 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vor Sie einen Adre�bestand aufbauen, sollten Sie sich �berleg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he sp�teren Suchkriterien sinnvoll sind. In die Felder 'Text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s 'Text3' k�nnen Sie beispielsweise  Suchbegriffe wie Kunde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rieb eintragen.  Diese Vorgehensweise  erleichtert  Ihnen a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'Rundversendung' von Faxdokumen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Hilfe  der  Tasten  &lt;TAB&gt; und  &lt;Shift&gt;+&lt;TAB&gt;  bewegen  Sie 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nnerhalb der Karteikartenfe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chdem Sie  alle Eintr�ge  vorgenommen haben  (Telefaxfnummer mu�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geben sein), klicken Sie auf 'OK' in der Funktionsleiste.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faxnummer  setzt  sich  aus  den  Ziffern  0  bis  9  und 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derzeichen +  (Plus)  sowie   der  Leertaste  zusammen    (z.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41 9177600). Ihr Adre�eintrag ist nun 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TU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 Ihr  ELSA-Modem  innerhalb  einer  Nebenstellenanlage  w�h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terne Nummer), mu�  vor der Telefax-Nummer  immer der Buchsta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' eingegeben werden (z.B.: N6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2   Adressen ausw�h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Kopiere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eine oder mehrere Adressen  ausw�hlen m�chten, �ffn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 'Karteikasten',  und  markieren  Sie  mit  der  Maus  in 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re�liste die gew�nschten Adressen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m Befehl  'Kopieren' werden  die markierten Adressen  in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e�fenster des  Versandbereichs  �bertragen und  k�nnen dann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 entsprechenden Dokument vers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3   Adressen suchen und �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uche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llen Sie nach Adressen mit gleichen Inhalten suchen, klick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Funktionsleiste auf den Befehl 'Such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as  Feld  'Suchbegriff'  k�nnen Sie  dann  einen  oder mehr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begriffe eintragen,  die  durch  ein  Plus-Zeichen  ('+')  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sche  Und-Verkn�pfung  bzw.   einen  Schr�gstrich   ('/') 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sche Oder-Verkn�pfung  voneinander getrennt  sein  m�ssen.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s-Zeichen ('-') vor einer Angabe schlie�t  diese von der Su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. Wollen Sie sich beispielsweise  alle Aachener Adressen anze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 lassen,  die  den  Zusatz  'Vertrieb'  haben,  geben  Sie 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kn�pfung Aachen + Vertrieb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'OK'  wird  der  Suchvorgang  gestartet,  und  die  gefund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essen werden  angezeigt. Mit  Doppelklick k�nnen  Sie  sich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zelnen Eintr�ge anzeigen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�nder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eine bereits bestehende Adresse zu �ndern, markieren Sie die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 aktivieren   Sie  anschlie�end   den  Befehl   '�ndern'. 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sprechende Adre�bucheintrag wird  angezeigt und  kann  belieb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�ndert werden. Mit 'OK'  wird die �nderung  gespeichert und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e�liste aktualisiert und sor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4   Adressen dru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rucke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kann entweder die ganze Liste oder eine Liste bestimmter, zuv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erter Eintr�ge  auf dem  angeschlossenen  Drucker ausgedruc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 dem   Befehl   'Drucken'   wechseln   Sie   in   die  Auswa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ruckermodus'. Hier  kann  die Option  'Details'  durch Ankli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tiviert bzw. deaktiv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 die  Option  'Details'  aktiviert,  werden  die  ausgew�h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essen mit folgenden Informationen gedruck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. (laufende Numm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re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�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fon-N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fax-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die  Option  'Details'  deaktiviert,  werden  die ausgew�h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essen in Listenform mit folgenden Informationen gedruck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. (laufende Numm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Vor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fon-N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fax-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5   Adressen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�sche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llen Sie Adre�bucheintr�ge entfernen,  markieren Sie diese zuv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Liste, und rufen Sie anschlie�end den Befehl 'L�schen' au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zuvor markierten Eintr�ge werden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6   Adressen speichern und ein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Meh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icken Sie  auf  das  Symbol 'Karteikasten',  und  rufen  Sie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ehl 'Mehr'  auf.  W�hlen  Sie die  Option  'Sichern',  um Ih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e�bestand auf der  Festplatte bzw.  Diskette zu  speichern.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OK' wird die Sicherung Ihrer Adressen gesta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Hilfe der Option 'Einlesen'  k�nnen die gespeicherten Adres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ie ELSAfax-Adre�verwaltung wieder aufgenomm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   Faxdokumente erstellen und vers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Afax   bietet   Ihnen    mehrere   komfortable   M�glichkeit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dokumente �ber Ihr ELSA-MicroLink-Modem zu versen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k�nnen  Ihre  Faxdokumente  entweder  mit  Hilfe  des  bei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angegebenen Text- bzw. Grafiksystems  (z.B. Write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brush) oder  mit den  vorgegebenen  Deckbl�ttern ('Deckblat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'Kurzfax') erstel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haben  aber auch  die M�glichkeit,  direkt aus  einer Window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wendung heraus Ihre Faxdokumente zu vers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1   Faxdokumente er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m Symbol 'Ordner' k�nnen Dokumente erstellt und anschlie�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icken Sie  auf das  Symbol 'Ordner',  und  rufen Sie  den Befe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eu'  auf,  um  ein  Dokument  zu   erstellen.  Eine  Maske 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blendet, aus der Sie die gew�nschte Option w�hl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fen Sie  die  Option  'Deckblatt'  oder  'Kurzfax'  auf,  um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kument mit Hilfe der vorhandenen Deckbl�tter zu er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eren Sie das gew�nschte Deckblatt, und klicken Sie auf d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oberen Funktionsleiste sichtbare Symbol  'Fax', um das Fen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 Texteingabe zu aktiv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der Texteingabe und Best�tigung mit 'OK' wird das ausgef�ll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kblatt in  die  Dokumentenliste �bernommen  und  als  erstes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ndes Dokument in die 'Versandzentrale' kop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2   Faxdokumente vers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gen Sie in das Feld 'Empf�nger'  die gew�nschte Fax-Nummer e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kopieren Sie eine Adresse aus  dem 'Karteikasten' in das F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mpf�ng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icken Sie anschlie�end auf den Befehl 'Senden':  Die Faxnachr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automatisch in  das Sendejournal  �bernommen und  der Vers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tgerecht gestartet.  Nach  erfolgtem  Sendeauftrag  werden 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�ngerdaten in das Deckblatt eingebl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 Sie  das  Text-  bzw.   Grafiksystem  aktivieren,  wird 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sprechende Programm  mit  einer leeren  Datei  aufgerufen. N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tigstellung des  Dokuments starten  Sie die  Funktion 'Drucken'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'ELSAFXDR'.  Danach kehren  Sie automatisch  in  die ELSAfax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rfl�che (mit angezeigter Dokumentenliste)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bh�ngig von  der  ausgew�hlten Option  wird  das  neu erstell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kument   grunds�tzlich   als    PCX-Datei   in    die   ELSAfax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kumentenliste    aufgenommen.    Jedes    Dokument    aus   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kumentenliste kann  durch  Maus-Doppelklick  dargestell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einseitiges  Dokument  wird direkt  in  optimaler  Breite,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hrseitiges Dokument als �bersicht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    Senden aus Windows-Anwe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folgenden ist die einfachste M�glichkeit beschrieben, aus e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-Anwendung  heraus  ein  Faxdokument  zu  verschicken. 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Anwendung  kann  es  sich z.B.  um  Word  f�r  Windows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 Write  handeln,  oder   um  irgendeine  andere  belieb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-Anwendung, aus der Sie druck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Anwendung aufruf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fen Sie Ihre Windows-Anwendung auf, aus  der Sie ein Faxdok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aufrufen senden m�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TU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MODEMman mu� aktiv se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Drucker ausw�h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 bereit sind,  ein Faxdokument  zu versenden,  w�hl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LSAFXDR' als  aktuellen Drucker  aus. Sollte  die  Auswahl e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ers  innerhalb  Ihrer  Anwendung  nicht  m�glich  sein  (se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ten), benutzen Sie die Windows-Systemsteuerung (Control panel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diese Einstellung vorzu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Dru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len Sie  nun  in  Ihrer Anwendung  die  Funktion  'Drucken'.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chlu� an den Druckvorgang,  der f�r den  Anwender scheinbar w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ohnt durchgef�hrt wird, erscheint die ELSAfax-Oberfl�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�nger ausw�h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en Sie  in das  Feld 'Empf�nger'  die Faxnummer  des Empf�ng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,  oder   w�hlen   Sie   die   gew�nschte   Adresse   aus  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Karteikast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ndparameter �nder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dern Sie, falls erforderlich, die Versandparameter: Versandze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nddatum, Aufl�sung und Bit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vers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icken  Sie  auf  den  Befehl  'Senden':  Die  Faxnachricht 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sch  in  das  Sendejournal   �bernommen  und  der  Vers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tgerecht gestartet.  Danach  kehren  Sie  automatisch  in  Ih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wendung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keine Faxdokumente mehr versenden m�chten, m�ssen Sie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ereinstellung wieder  �ndern, d.h. 'ELSAFXDR' wird durch 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Ihre Textverarbeitung verwendeten Drucker er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    Weitere Versandm�glichk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Afax bietet Ihnen noch weitere M�glichkeiten, Ihre Faxdoku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vers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ortvers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im Versandbereich  die voreingestellte Uhrzeit  und das Dat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ver�ndert werden, wird der Versandauftrag sofort 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tversetztes S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einen zeitversetzten Versand zu erzielen, mu� im Versandbere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Uhrzeit bzw. das  Datum ge�ndert werden.  Diese  Felder k�n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r  Maus  aktiviert  und mit  neuer  Auftragszeit  bzw. neu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tragsdatum verse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dem Start mit dem Befehl 'Senden' erh�lt der Sendeauftrag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'Wartet' und  wird im Sendejournal  solange aufbewahrt, b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ingegebene  Uhrzeit  und  Datum mit  der  Systemzeit  und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datum �bereinstimmen. Ist  dies der  Fall, wird  der Auftr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dvers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llen Sie  einen  Rundversand durchf�hren,  d.h.  ein gemeins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kument an eine  bestimmte Gruppe senden,  erstellen Sie zun�chs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die Suchfunktion eine Adre�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m Befehl  'Kopieren' werden  die markierten Adressen  in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e�fenster des Versandbereichs �ber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oppelklick auf den Befehl 'Senden' wird der Sendeauftra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 Sendejournal  �bernommen  und   zeitgerecht  im   Hintergr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itenvers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k�nnen auch einzelne Dokumentenseiten sofort oder zeitversetz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enden. Ist die Dokumentenseite im Men� 'Bildansicht' markiert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tragen Sie  mit  der Option  'Seitenversand'  nur  diese Dok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enseite in das Dokumentenfeld des Versandbereic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len Sie  aus  der  Adre�liste ein  oder  mehrere  Adressen,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tivieren Sie den Befehl 'Send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hrere Dokumente vers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Hilfe des  Symbols 'Ordner'  k�nnen Sie mehrere  Dokumente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mal versenden. Markieren Sie  hierzu die gew�nschten Dokumen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 kopieren  Sie  diese  �ber  den   Befehl  'Kopieren'  in 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ndzentrale. In  das  Feld  'Empf�nger'  geben  Sie  dann 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�nschte Fax-Nummer ein. Rufen  Sie den Befehl  'Senden' auf, 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Sendeauftrag zu st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    Faxnachrichten abrufen und bereit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Afax f�r  Windows  verf�gt  �ber  eine  Funktion,  mit  der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nachrichten  abrufen   oder   bereitstellen   k�nnen  (Pollin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ieb).  Voraussetzung  ist,   da�  Ihr   Modem  diese  Funk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st�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LSAFAX-Modu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fen Sie  hierzu  im Men�  'Mehr'  die 'Kommunikationsverwaltun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, und aktivieren  Sie den  Befehl 'ELSAfax-Modus'. In  dem F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Modus' ist standardm��ig die Option  'Senden' vorgegeben, um  de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versand zu erm�gl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nachrichten abruf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ben Sie  in dem  Feld  'Modus' die  Option  'Abrufen' aktivie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Sie  nach  Aufbau  der  entsprechenden  Faxverbindung (z.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tterdienst  des  Flughafens)  die   gew�nschte  Nachricht  (z.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tterbericht) ab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nachrichten bereitste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 eine Nachricht zum Abruf bereitgestellt werden, m�ssen Si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 Feld 'Modus' die Option 'Bereitstellen' aktiv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pieren  Sie   anschlie�end  das   gew�nschte  Dokument   in 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Versandzentrale', und klicken Sie auf  den Befehl 'Bereiten':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richt steht nun zum Abruf ber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rrection Modus ('ECM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rror Correction Modus dient der fehlerfreien   Fax�bertrag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mu� aktiviert werden, falls Ihr Modem (z.B.  MicroLink 14.4T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n Modus unterst�tzt. Unterst�zt die Gegenstelle keinen 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 Modus, wird dieser Modus automatisch deaktiv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    Faxdokumente verw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m  Symbol 'Ordner'  k�nnen Dokumente  verwaltet  werden.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n Dokumenten kann  es sich um  empfangene ('Empfangen'),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direkt  aus  einer  Windows-Anwendung  gesendete Faxnachrich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Direkt-versand), oder  um  ausgef�llte Deckbl�tter  ('Deckblat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zw. 'Kurzfax') hand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Dokumentenname  wird  von  ELSAfax  automatisch  vergeben 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eht aus maximal 40 Z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.1   Anzeige von Faxdokumen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icken Sie auf das Symbol 'Ordner',  um sich eine Dokumentenli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zeigen zu lassen.  Jedes Dokument  aus der  Dokumentenliste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oppelklick im Men� 'Bildansicht' dargestel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 einseitiges   Dokument  wird   in  ganzer   Breite   und 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hrseitiges  als  �bersicht  angezeigt.   Folgende  Optionen 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ehle  'Bildansicht'  und  'Bearbeitung'  k�nnen  Sie   f�r 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kumentenansicht verwenden.  Die einzelnen  Optionen  k�nnen a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r  Maus �ber  die jeweiligen  Symbole der  oberen Bildlei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tivier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lansicht      Das Bild wird in maximaler Gr��e 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itenansicht    Das Bild wird in optimaler H�he 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le Breite     Das Bild wird in optimaler Breite 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ehen           Das Bild wird um 0, 90, 180 bzw. 270 Grad gedr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zeige          Das Bild wird im  Verh�ltnis 1:1, 1:2 bzw. 1: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klein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iten anzeigen  Alle Seiten werden im Kleinformat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itenversand    Die aktuelle Seite wird in das Feld 'Dokument'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Versandzentrale' kop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dern           Das  Grafikprogramm  wird   automatisch  mit  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ktuellen Seite gesta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en          Mit dieser Option k�nnen einzelne Seiten gedruck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den          Das Men� 'Bildansicht' wird be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.2   Faxdokumente suchen und umbenen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uche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llen Sie  einzelne  oder mehrere  Dokumente  suchen,  m�ss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n�chst die Dokumentenliste einblenden.  Klicken Sie anschlie�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Funktionsleiste den Befehl  'Suchen' an, und  schreib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as Feld 'Suchbegriff' den gew�nschten Suchbegr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 mehrere  Suchbegriffe  verwendet,  werden  diese  durch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-Zeichen ('+')  als   logische   Und-Verkn�pfung  oder   ei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r�gstrich  ('/')  als   logische  Oder-Verkn�pfung  voneina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ennt. Ein Minus-Zeichen ('-') vor  einer Angabe schlie�t di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der Suche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Suchangaben  k�nnen  beliebige  Buchstaben  oder  Zahlenfol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t werden.  Zwischen Gro�-  und Kleinschreibung  wird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schi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'OK'  wird  der  Suchvorgang  gestartet,  und  die  gefund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kumente werden als Teilliste dunkel hinter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�nder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  der  Name  eines  bestehenden  Dokumentes  ge�ndert  wer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eren Sie dieses,  und rufen Sie  den Befehl  '�ndern' auf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Feld  'Neuer Name'  geben Sie  dann den  neuen Dokumentenna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in.  Mit   'OK'   wird   die   �nderung   gespeichert   und   di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kumentenliste aktualis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.3   Faxdokumente weiterl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Kopiere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m Befehl  'Kopieren' k�nnen alle  zuvor markierten Doku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en  Versand in  die 'Versandzentrale'  kopiert  werden. 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abe   einer   Fax-Nummer   in   das   Feld   'Empf�nger'  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chlie�endem Sendeauftrag kann  das Dokument  an den gew�nsch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�nger geschic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.4   Faxdokumente dru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rucke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 dem   Befehl   'Drucken'   wechseln   Sie   in   die  Auswa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ruckermodus'. Mit diesem  Befehl k�nnen  Sie Listeneintr�ge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gesamte Faxdokument auf dem angeschlossenen Drucker aus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eren Sie hierzu  in der  Liste die gew�nschten  Eintr�ge,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len Sie die  entsprechende Option. Die  Optionen 'Details'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ildinhalt' k�nnen  durch  Anklicken  aktiviert  bzw. deaktiv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 Mit 'OK' wird der Druckvorgang gesta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etail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die  Option  'Details'  aktiviert,  werden  die  Eintr�ge 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enden Informationen gedruck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. (laufende Numm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kumenten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itenza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-Dateiname f�r jede Se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die  Option  'Details'  deaktiviert,  werden  die  Eintr�g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nform mit folgenden Informationen gedruck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. (laufende Numm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kumenten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itenz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ildinhal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die  Option  'Bildinhalt' aktiviert,  werden  die ausgew�h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kumente auf dem eingestellten Drucker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urde als Ausgabeger�t  'ELSAFXDR' gew�hlt,  k�nnen die markier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neintr�ge mit 'OK' in die Versandzentrale kop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.5   Faxdokumente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�sche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einzelne oder  mehrere Dokumente  aus Ihrer  Dokumentenliste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fernen, markieren Sie diese  zuvor in der Liste,  und ruf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chlie�end den  Befehl 'L�schen'  auf. Alle  markierten Eintr�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.6   Faxdokumente speichern und ein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Meh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icken Sie  auf das  Symbol 'Ordner',  und  rufen Sie  den Befe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Mehr' auf. W�hlen Sie die Option  'Sichern', um Ihre Faxdoku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r Festplatte bzw.  Diskette zu speichern. Mit  'OK' wird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herung Ihrer Dokumente gesta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Hilfe der Option 'Einlesen' k�nnen die gespeicherten Doku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ie ELSAfax-Dokumentenverwaltung wieder aufgenomm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Aufruf der Option 'Dokumenten-Info' wird eine Dokumentenli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r linken Seite der  ELSAfax-Oberfl�che angezeigt. W�hl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Datei, deren Dokumenten-Information Sie sehen m�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'OK'  oder Doppelklick  werden Ihnen  Dateieintr�ge angezeig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 Auskunft  dar�ber  geben,  wo   Ihre  PCX-Dateien  unter 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peicher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    Faxdokumente empfa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ELSAfax  sind  Sie  in der  Lage,  Faxdokumente  zu empfang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rend Sie in anderen Windows-Anwendungen arb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ingang  einer Faxnachricht  wird Ihnen  erst nach  Aufruf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Afax durch  ein  Brief-Symbol im  'Briefkasten'  angezeigt.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-Symbol bleibt  so  lange  sichtbar,  bis  der  'Briefkaste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�ffn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ange Sie  unter Windows  arbeiten und  der MODEMman  aktiv 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 Ihnen  nach  Eingang  einer  Faxnachricht  ein  Brief-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ergrundempfang durch Symbolanze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haben  auch die  M�glichkeit, den  Empfang  einer Faxnachr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ein Symbol zu signalisieren. Hierzu ist es erforderlich, v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ruf der gew�nschten Windows-Anwendung,  das ELSAfax-Programm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n und auf die Schaltfl�che f�r Minimieren der Bildlauflei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klicken, um das Symbol zu aktiv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bald eine  Faxnachricht eingeht,  wird das  Symbol eingeblend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oppelklick auf dieses  Symbol wechseln Sie  in die ELSAfax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rfl�che, und das Brief-Symbol wird im Briefkasten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die Faxnachricht nicht direkt ansehen m�chten, k�nnen Si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ber  &lt;Alt&gt;+&lt;Tab&gt; in  Ihre   Windows-Anwendung  zur�ckkehren.  M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Abbruch' k�nnen Sie das ELSAfax-Programm beenden  und  somit  d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deaktiv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ange dieses  Symbol  eingeblendet  ist,  k�nnen  Sie  in  Ih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tuellen Windows-Anwendung nicht weiterarb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zeige und Dru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�ffnen  des 'Briefkastens'  wird Ihnen  eine Liste  mit a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gangenen Telefaxnachrichten angezeigt.  Durch Doppelklick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gew�nschte Nachricht wird das  Empfangsjournal des  jeweil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kumentes eingebl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 Doppelklick   auf  den   entsprechenden  Eintrag   im  F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okument' wird  das  gew�nschte  Dokument  im  Men� 'Bildansich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, und  das Dokument kann  �ber die  Option 'Drucken' 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ehls 'Bearbeitung  auf den  angeschlossenen Drucker  ausge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 k�nnen  das   Dokument  auch   �ber  die   Funktion  'Ordne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drucken. Verlassen  Sie,   falls   erforderlich,  die  Funk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riefkasten', rufen Sie die Funktion  'Ordner' auf, und marki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das auszudruckende  Dokument. Rufen  Sie den  Befehl 'Drucke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, w�hlen Sie den gew�nschten  Druckertreiber, und markier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Option  'Bildinhalt'.  Mit  'OK'  wird  das  Dokument  auf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stellten Drucker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8     Das Sende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ymbol 'Postausgang'  steht f�r das  Sendejournal. Sobald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nachricht verschickt wurde, wird ein Sendejournal erstellt,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ende Angaben enth�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mpf�nger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elefaxnum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at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hr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Statusmeldung kann folgende Informationen beinhal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K        Der Versand wurde ordnungsgem�� durchgef�h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ehler    Der Versand wurde fehlerhaft durchgef�hrt o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gebroc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artet    Das Dokument wurde noch nicht versendet, sondern ste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der Warteschl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ndet    Der Versand ist gerade akt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8.1   Sendejournaleintr�ge eins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icken Sie  auf  das  Symbol 'Postausgang',  und  w�hlen  Sie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, deren Sendejournaleintrag Sie sehen m�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'OK' oder Doppelklick werden Ihnen  folgende  Sendejournale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�ge angezei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Komplette Empf�ngeradre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mpf�ngerkenn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atum und Uhrzeit zum Erledigen des Sendeauftr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atum und Uhrzeit des erledigten Sendeauftr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inweis (Statusmeldu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ndedau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Kodier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ufl�s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aud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itenanza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okum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oppelklick auf das gew�nschte Dokument  wird dieses im Men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ildansicht'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8.2   Sendejournal dru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rucke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kann entweder die ganze Liste oder eine Liste bestimmter, zuv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erter Eintr�ge  auf dem  angeschlossenen  Drucker ausgedruc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 dem   Befehl   'Drucken'   wechseln   Sie   in   die  Auswa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ruckermodus'. Hier  kann  die Option  'Details'  durch Ankli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tiviert bzw. deaktiv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   die    Option     'Details'    aktiviert,     werden   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journaleintr�ge mit vollst�ndigem Inhalt 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   die    Option    'Details'    deaktiviert,    werden   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journaleintr�ge in  Listenform  mit  folgenden  Informa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druck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. (laufende Numm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�nger-Kenn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kumenten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um und Uhrze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ge�ffneter  Sendejournaleintrag wird  immer  mit vollst�ndi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8.3   Sendejournaleintr�ge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�sche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llen Sie einzelne  oder mehrere  Sendejournaleintr�ge entfern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eren Sie diese  zuvor in  der Liste,  und aktivieren  Sie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ehl 'L�schen'. Alle markierten Eintr�ge werden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9     Das Empfangs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ymbol  'Briefkasten'  steht f�r  das  Empfangsjournal. Soba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Faxnachricht  eingeht,  wird dies  durch  ein  Briefsymbol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kasten angezeigt. Das  Symbol bleibt  so lange  bestehen, b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Briefkasten ge�ffn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�ffnen  des 'Briefkastens'  wird Ihnen  eine Liste  mit a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kommenen   Telefaxnachrichten    angezeigt.    Die   einzel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neintr�ge enthalten folgende Anga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elefaxkenn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at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hr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Statusmeldung kann folgende Informationen beinhal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K        Der Empfang wurde ordnungsgem�� durchgef�h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ehler    Der Empfang war fehlerhaft oder wurde abgebroc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mpf�ngt  Der Empfang ist gerade akt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9.1   Empfangsjournaleintr�ge eins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icken Sie  auf  das  Symbol 'Briefkasten',  und  w�hlen  Sie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, deren Empfangsjournaleintrag Sie einsehen m�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'OK' oder Doppelklick werden Ihnen  folgende  Empfangsjourn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tr�ge angezei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bsenderdaten (wenn im Adre�buch vorhand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elefaxkenn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mpfangen u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mpfangsdau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Kodier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ufl�s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aud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itenanza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ok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oppelklick  auf den  Eintrag  im Feld  'Dokument'  wird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�nschte Dokument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9.2   Empfangsjournal dru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rucke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kann entweder die ganze Liste oder eine Liste bestimmter, zuv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erter Eintr�ge  auf dem  angeschlossenen  Drucker ausgedruc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 dem   Befehl   'Drucken'   wechseln   Sie   in   die  Auswa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ruckermodus'. Hier  kann  die Option  'Details'  durch Ankli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tiviert bzw. deaktiv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die Option 'Details' aktiviert, werden die Empfangsjournale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�ge mit vollst�ndigem Inhalt gedruck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   die    Option    'Details'    deaktiviert,    werden   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sjournaleintr�ge in Listenform  mit folgenden Informa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druck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. (laufende Numm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ender-Kenn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um und Uhrze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ge�ffneter Empfangsjournaleintrag wird immer mit vollst�ndi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9.3   Empfangsjournaleintr�ge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�sche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llen   Sie   einzelne   oder   mehrere   Empfangsjournaleintr�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fernen, markieren Sie diese zuvor in  der Liste, und aktivi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 den  Befehl   'L�schen'.  Alle   markierten  Eintr�ge 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Weitere Fun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Meh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 Anklicken  des   Men�s  'Mehr'   wird  jeweils   eine  Mas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blendet, deren  Funktionen sich  auf das  aktuell ausgew�hl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beziehen. Die einzelnen Funktionen werden grunds�tzlich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OK' oder Maus-Doppelklick aktiv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    Reorganisation Ihrer Datenbest�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it die Adressen, Dokumente,  Sende- und Empfangsjournaleintr�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endg�ltig gel�scht  werden, m�ssen  Sie das  jeweilige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len  und   die  Option   'Reorganisation'   des  Befehls  'Meh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tiv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zuvor mit dem  Befehl 'L�schen' entfernten  Eintr�ge sind n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physikalisch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    Daten import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-Text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essen aus  einer  fremden,  dBase-kompatiblen  Datei  im dBas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format k�nnen von ELSAfax �bernommen  werden. Nach Auswahl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-Datei und Best�tigung  mit 'OK' w�hlen  Sie die Reihenfol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inzulesenden Felder (wie in der Import-Datei vorhanden)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 ist m�glich durch Anklicken des aktuellen Adre�feldes und 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lie�ende Bet�tigung der Taste 'H�her' bzw. 'Niedriger'. M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e 'Ausschlu�' werden markierte Felder  beim Einlesen als le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lder betrach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dem Sie die  Import-Reihenfolge festgelegt  haben, start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Import-Funktion mit 'O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    Daten export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-Text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sollen Sie  den Namen der  Backup-Datei angeben  und mit 'OK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�tigen. Anschlie�end kann  die  f�r  eine  dBase-Anwendung 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-Textformat gew�nschte  Reihenfolge  der  ELSAfax-Adre�fe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Hilfe  der Taste  'H�her' bzw.  'Niedriger'  (s.o.) festgele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r  Taste  'Ausschlu�'  werden  markierte  Felder  mit leer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halt gespeichert. Mit  'OK' wird  das  Exportieren von  ELSAfax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essen gesta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